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узнеца на прессах и моло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технолога,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узнеца на прессах и молотах при выполнении им работ согласно профессии и квалификации с учетом условий его работы в конкретной организаци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кузнецом на прессах и молотах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ющие медицинских противопоказаний для данной профессии, достигшие 18 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знец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зн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узнец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расположение медицинской аптечки для оказания первой (доврачебной) помощи, первичных средств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вышестояще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знец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бнаружении неисправностей оборудования, приспособлений, инструментов и других недостатках или опасностях на рабочем месте немедленно остановить работу. Доложить вышестоящему начальству. Принять меры к устранению неисправностей. Работу продолжать только после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оборудование, выключить электро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счастном случае оказать пострадавшему первую (доврачебную) помощь, немедленно сообщить о случившемся вышестоящему начальству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температура рабоч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части оборудования, отлетающие частицы раскаленного металла и ока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 и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ымл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ые кромки и шероховатости на поверхности заготовок, деталей оснастки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етающиеся осколки от рабочих частей оснастки при возможных их раз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редных паров и аэрозолей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ость поражения электро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узнец должен быть обеспечен спецодеждой,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ильно надень полагающуюся по нормам чистую, исправную спецодежду, спецобувь. Спецодежда не должна иметь развивающихся концов, рукава и ворот должны быть завязаны. Заправ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ь оборудование, рабочий инструмент, инвентарь, осмотри рабочее место и проверь незагроможденность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ь достаточность освещения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чисти рабочее место и освободи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ь наличие и исправность заземления электрооборудования прессов и моло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ь наличие ограждений и блокировочных устройств,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ь состояние щеток для удаления окалины, ручка должна быть такой длины, чтобы руки рабочего были вне зоны движущихся частей пресса ил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й исправ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валда или молоток должны быть насажены на рукоятку овального сечения, расклиненную металлическим завершенным клином и изготовленную из твердых и вязких пород дерева (кизила, рябины, вяза), боек молотка должен иметь ровную, всегда выпуклую поверхность, не работай кувалдой или молотком со сбитым бойком, имеющим трещину и насаженным на рукоятку из мягких пород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ило, оправки, гладилки и другие инструменты не должны иметь косых, сбитых и расклепанных затыл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й клещи, соответствующие величине паковки, а губки - ее форме. К круглой заготовке губки клещей должны быть пригнаны так, чтобы они захватывали ее во всех точках; для захвата квадратных заготовок клещи должны иметь загнутые губки, проверяй состояние кузнеч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исключения застревания штампованных заготовок в верхней половине штампа необходимо предусматривать соответствующие штамповочные уклоны, эффективные смазывающ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удаления продуктов сгорания смазки из рабочего пространства молотов должна быть предусмотрена вытяжная вентиля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 стороны проходов должны быть установлены щиты для предохранения работающих от отлетающих осколков и ока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ковке заготовки из сталей первые удары должны быть легкими, исключающими разлет ока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нструмент на боек устанавливай и поддерживай во время работы клещами или с помощью рукояток, имеющихся на инструменте. Следи за тем, чтобы губки клещей не попадали под удар мо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вку заготовок из титановых сплавов производи без применения защитно-смазоч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 началом работы в зимнее время прогревай нижнюю часть штока у входа в бабу молота. Подогрев производи переносными газовыми горелками, когда баба молота находится в нижнем положении, или нагретой загот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перерывах между работой при верхнем положении бабы отключай молот от электро- и пневм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безопасности при штамповке с нагре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егламенты термических режимов проведения операций, если они не выполняются автоматически, должны быть вывешены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штамповке с нагревом применяй штампы, не оплавляющиеся под воздействием тепла заготовки или нагреватель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штамповке на листоштамповочных молотах не применяй штампы из чугу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штамповке с нагревом производи установку или съем штампов и приспособлений после отключения и остановки вращающихся частей оборудования, а также охлаждения штампа до температуры не более 40 градусов по Цель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штамповке с нагревом применяй не выделяющие токсичных веществ смазочно-защитные покрытия заготовок и штам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ля удержания и перемещения горящих заготовок применяй средства механизации, ручной инструмент (пинцеты, клещ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Не прикасайся к горячему металлу даже в рукав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Если во время работы отлетают искры, осколки и окалина, пользуйся защитными 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е допускай к самостоятельной ковке посторонних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Не отвлекайся от работы посторонними раз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Инструмент для работы готовь заранее, в случаях его ненадобности убирай в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Не разбрасывай горячих поковок и обрубков по кузнице, а складывай их в стеллажи и в железные ящики, не загромождай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Чрезмерно нагревшийся ручной инструмент периодически охлаждай в баке с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лучении термического ожо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 место ожога, окажи первую помощь пострадавшему, направь пострадавшего в медпун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 пострадавшем загорелась одежда, быстро набрось на него любую плотную ткань или сбей пламя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бежать в горящей одежде, так как ветер, раздувая пламя, увеличит и усилит ож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казании помощи пострадавшему во избежание заражения не касайся обожженных участков кожи или не смазывай мазями, жирами, маслами, не присыпай питьевой содой, крахмалом. Не вскрывай пузыри, не удаляй приставшую к обожженному месту мастику, канифоль, т.к. удаляя их, легко можно содрать обожженную кожу и тем самым создать благоприятные условия для заражения 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ширных ожогах пострадавшего заверни в чистую ткань, не раздевая его, потеплее укрой и вызови скор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ожара сообщи в пожарную охрану завода, начальнику цеха, подай сигнал пожарной тревоги и приступи к его тушению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ди оборудование в безопасное положение. В нерабочем состоянии молота баба должна находиться в нижнем положении, отключены электро- и пневмосистемы, высокое д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кладывай поковки и заготовки в штабеля, на стеллажи или в металлические я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веди в надлежащий порядок рабочее место, удали обрезки, ока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окончании работы сними и убери спецодежду, вымой руки теплой водой, прими душ. Не используй для отмывания технические жидкости (бензин, растворитель, кислота, щелоч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9</Words>
  <Characters>11634</Characters>
  <CharactersWithSpaces>9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узнеца на прессах и мол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