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зработке инструкций по охране труд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ОХРАНЕ ТРУДА ДЛЯ ЛИФТЕРА ГРУЗОВОГО ЛИФ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ТРЕБОВАНИЯ ОХРАНЫ ТРУ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 основании настоящей Инструкции разрабатывается инструкция по охране труда для лифтера грузового лифта с учетом условий его работы в конкретно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Лифтеру необходимо соблюдать действующие в организации правила внутреннего трудового распорядка, график работы, режим труда и отдых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На лифтера грузового лифта могут воздействовать следующие опасные и вредные производственные факторы: повышенное значение напряжения в электрической цепи, отсутствие естественного света, расположение рабочего места на значительной высоте относительно поверхности земли (пол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В соответствии с действующим законодательством лифтера необходимо обеспечить специальной одеждой, предусмотренной типовыми отраслевыми норм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Лифтер грузового лифта должен извещать своего непосредственного руководителя о любой ситуации, угрожающей жизни и здоровью людей, о каждом несчастном случае, происшедшем на производстве, об ухудшении состояния своего здоровья, в том числе о проявлении признаков острого заболе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Лифтеру, имеющему контакт с пищевыми продуктами, следу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тавлять верхнюю одежду, обувь, головной убор, личные вещи в гардеробно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д началом работы надевать чистую специальную (санитарную) одежду, менять ее по мере загрязн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ыть руки с мылом перед приемом пищи, после посещения туалета и после соприкосновения с загрязненными предмет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 допускать прием пищи на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ТРЕБОВАНИЯ ОХРАНЫ ТРУДА ПЕРЕД НАЧАЛОМ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Застегнуть одежду на все пуговицы, не допуская свисающих концов одежды, убрать волосы под головной убо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 закалывать одежду булавками, иголками, не держать в карманах острые и бьющиеся предме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Ознакомиться с записями в журнале приема-сдачи смен, включить главный рубильник, запереть дверь машинного помещения и провери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личие и достаточность освещенности шахты, кабины, этажных площадок, на которых останавливается кабина при работе лиф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очность остановки кабины на этаж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равность действия кнопки "Стоп", светового сигнала "Занято", звуковой сигнализации, двухсторонней связи и сигналов на диспетчерский пуль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стояние ограждения шахты и каб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личие правил пользования лифтом, предупредительных и указательных надпис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равность замков, запирающих двери шахты, и дверных контактов (если выполнение этой обязанности возложено на лифтер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делать запись в журнале приема-сдачи смен о результатах проведенной проверки и расписаться в приеме см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ри замеченных неисправностях в работе лифта следует его обесточить (выключить главный рубильник), вывесить плакаты "Лифт не работает" на всех дверях шах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о всех обнаруженных неполадках и принятых мерах сообщить руководству или электромеханику и до устранения неисправностей лифт не включа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уск в работу лифта после устранения неисправностей производится только с разрешения работника (электромеханика, монтера), устранившего неисправ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ТРЕБОВАНИЯ ОХРАНЫ ТРУДА ВО ВРЕМ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Лифтеру необходим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оянно находиться на основном погрузочном этаже или в кабине грузового лифта и следить за соблюдением правил пользования лифт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правлять кабину лифта к месту вызо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 допускать перегрузку лифта, неправильную укладку груза, одновременную перевозку грузов и людей, кроме лиц, сопровождающих груз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 допускать посторонних лиц к управлению лифт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ледить, чтобы люди, сопровождающие груз в кабине лифта с раздвижными решетчатыми дверями, не подходили к дверям и не держались за них рук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остановке кабины между этажами предупреждать людей, сопровождающих груз, о недопустимости попыток самостоятельного выхода из каб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евременно отключать неисправный лифт и сообщать о поломке электромехан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Лифтеру необходимо прекратить пользование лифтом и обесточить его в случае обнаружения следующих неисправносте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исправность автоматического затвора дверей шахты (дверь шахты открывается при отсутствии на этаже кабины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исправность контакта дверей шахты - кабина приходит в движение с открытой дверью шах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исправность контакта двери кабины - кабина приходит в движение при пуске лифта с открытой дверью при наличии в кабине груз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мечены случаи самопроизвольного движения каб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бина вместо движения вверх идет вниз и наобор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бина останавливается выше или ниже уровня этажной площадки более чем на 50 мм, а у лифтов, загружаемых посредством тележек, - на 15 м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 работает звуковая сигнализация на лифте с проводником (при нажатии на звонковые кнопки на этажах сигнальный вызов не поступает к проводнику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 освещена кабина или загрузочные площадки перед дверями шах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горела сигнальная ламп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бина (при кнопочном управлении) автоматически не останавливается на том этаже, на который была направле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бито стекло в смотровых окнах дверей шахты или повреждено ограждение шахты на высоте, доступной для челове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вреждено ограждение каб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сутствуют крышки на вызывных и кнопочных аппаратах, имеется доступ к токоведущим частям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личие признаков плохого состояния электрической изоляции проводки или электрической аппаратуры лифта ("бьет током" при прикосновении к металлическим частям лифта, ощущается запах горящей изоляц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явление необычного стука, шума, скрипа, неисправности кнопки "стоп", рывков, толчков во время движения кабины, обрыва каната, выхода противовеса из направляющих и других неисправностей, препятствующих нормальной эксплуатации лиф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о время работы лифта не допуск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тавлять включенный лифт без присмотра (уходить с рабочего мест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изводить пуск путем непосредственного воздействия на аппараты, подающие напряжение на электродвигател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водить из действия предохранительные и блокировочные устройства лиф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ьзоваться переносными лампами на напряжение более 50 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ключать к цепи управления лифтом электроинструмент, лампы освещения и д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ещать шахту лифта, а также спускаться по канатам лиф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тавлять незапертой дверь машинного помещ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ускаться в приямок и вылезать на крышу кабины, хранить на ней или в приямке какие-либо вещ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тавлять кабину лифта под нагрузкой после оконча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ТРЕБОВАНИЯ ОХРАНЫ ТРУДА В АВАРИЙНЫХ СИТУАЦИЯ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При остановке кабины грузового лифта между этажами вследствие его неисправности вызвать электромеханика (монтер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Если в процессе работы произошло загрязнение пола кабины лифта пролитыми лаками, красками, маслами или просыпанными порошкообразными веществами, прекратить работу до удаления загрязняющих веще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При возникновении пожара немедленно вызвать пожарную охрану, сообщить руководству организации и приступить к тушению огня имеющимися средств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При несчастном случае немедленно прекратить работу, обратиться за медицинской помощью, о происшедшем несчастном случае сообщить руководств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страдавшему при травмировании, отравлении и внезапном заболевании необходимо оказать первую (доврачебную) помощь и, при необходимости, организовать его доставку в учреждение здравоохра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ТРЕБОВАНИЯ ОХРАНЫ ТРУДА ПО ОКОНЧАНИИ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По окончании работы лифта следу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устить кабину на уровень площадки того этажа, с которого производится управление лифт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бедиться, что кабина пустая и свет в ней выключен (если нет автоматического выключателя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переть замок шахтной двери (если замок шахтной двери, напротив которой остановлена кабина, неавтоматический и отпирается ручкой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ключить лифт (вводное устройство) и свет в машинном помеще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точить диспетчерский пуль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переть машинное помещение, сделать необходимые записи в журнале приема-сдачи смен и сдать ключи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ымыть руки теплой водой с мылом, по возможности, принять душ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67</Words>
  <Characters>7807</Characters>
  <CharactersWithSpaces>66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9:00Z</dcterms:created>
  <dc:creator>Министерство труда и социального развития Российской Федерации</dc:creator>
  <dc:description/>
  <dc:language>en-US</dc:language>
  <cp:lastModifiedBy/>
  <dcterms:modified xsi:type="dcterms:W3CDTF">2011-10-30T08:49:00Z</dcterms:modified>
  <cp:revision>2</cp:revision>
  <dc:subject>Инструкция</dc:subject>
  <dc:title>Инструкция по охране труда для лифтера грузового лиф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