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│Обозначение   │Отметка о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чи  │(номер)       │ознакомл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нструкции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 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макетчика художественных мак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макетчика художественных макетов при выполнении им работ согласно профессии и квалификации с учетом условий его работы в конкретной организаци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самостоятельной работе макетчиком художественных макетов допускаются лица, прошедшие медицинскую комиссию, обучение и инструктаж по технике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ервичный инструктаж на рабочем месте, повторный, внеплановый, текущий проводит непосредственный руководитель работ. О проведении инструктажа и проверке знаний делается запись в журнале регистрации с обязательной подписью инструктируемого и инструктиру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одатель обязан обеспечивать макетчика художественных макетов спецодеждой в соответствии с выполняемой ими работой и согласно действующим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и выполнении работы необходимо быть внимательным, не отвлекаться посторонними делами и разговорами и не отвлекать других от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кетчик художественных макетов обязан соблюдать требования настоящей Инструкции по охране труда, трудовую и производственную дисциплину, правила технической эксплуатации оборудования, правила внутреннего распорядка, личной гигиены, требования электробезопасности и предупреждать своих товарищей о недопустимости нарушения этих правил и И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лучае каких-либо неясностей или сомнений, возникающих у макетчика художественных макетов по поводу выполнения порученной работы, а также в случае явной опасности обязан немедленно обратиться за дополнительным инструктажем к работ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одатель обязан обеспечить макетчика художественных макетов соответствующими приспособлениями и средствами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Макетчик художественных макетов несет ответственность за несоблюдение требований Инструкции, производственный травматизм и аварии, которые произошли по его вине,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деть специальную одежду, застегнуть ее на все пуговицы, волосы убрать под головной уб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мотреть оборудование и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 замеченных недостатках и неисправностях немедленно сообщить руководителю работ и до устранения неполадок и разрешения руководител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ыполнять только порученную работодателем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е допускать на рабочее место лиц, не имеющих отношения к порученной работе. Не передоверять оборудование друг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заготовке деталей с помощью циркульной пилы, работе на сверлильном, выпиловочном и волочильном станках руководствоваться технологическими кар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айка мягкими припоями производится только исправным паяльником в средствах индивидуальной защиты с включенной вытяжной вентиля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Штриховая гравировка, чеканка по металлу, инкрустация и резьба по дереву и пластмассе производятся исправными инструментами в защитных оч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есс-формы, формы для литья и прессования сложных деталей и приспособления для получения деталей путем давления и вытяжки, гнутья и выдавливания пустотелых емкостей, сферических поверхностей из металла, пластмассы, органического стекла и других материалов изготавливаются на проверенном исправном заземленном оборуд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Элементы электроподсвета и механизмов, работающих под динамической нагрузкой изготавливаются при отключенном электропитании изготавливаемых сх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Окраска и лакирование по заданной рецептуре с имитацией под ценные породы камня, дерева и металла выполняются в средствах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ри монтаже отдельных элементов и деталей должна быть обязательно проверена прочность крепления всего мак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Работа на любой высоте над производственным оборудованием (машинами, станками, двигателями, трансмиссиями, электромоторами и т.п.), а также над электропроводами должна проводиться с плотного настила с перилами высотой 1,0 метр, защищенными по низу бортовыми досками высотой 15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Наладка инструмента и оборудования производиться только после отключения электроустановок и электросетей под непосредственным наблюдением ответственных лиц работодателя и по их разре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о всякого рода работ одновременно в двух (этажах) ярусах по одной вертикали во избежание падения инструментов или каких-либо других предметов на работающих вниз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дновременная работа двух макетчиков художественных макетов с одной приставной лестницы или стремя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возникновении возгорания немедленно прекратить работу, обесточить электросеть, за исключением осветительной сети. Сообщить о пожаре и всем работающим в помещении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счастном случае необходимо в первую очередь освободить пострадавшего от травмирующего фактора. При освобождении пострадавшего от действия электрического тока следите за тем, чтобы самому не оказаться в контакте с токоведущей частью и под напряжением тока. Сообщите работодателю о произошедшем случа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падении с высоты пострадавшему - оказать первую медицинскую 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порезах, ожогах и иных травмах - оказать пострадавшему доврачебную помощь, вызвать врача, доложить непосредственному руково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нять спецодежду, средства индивидуальной защиты, убрать их в гардероб или в индивидуальный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ымыть руки и лицо теплой водой с мы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 окончании работ покинуть производственны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0</Words>
  <Characters>6824</Characters>
  <CharactersWithSpaces>5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Кабанов О.М.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охране труда для макетчика художественных мак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