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маркировщика-наклей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маркировщика-наклейщика при выполнении им работ согласно профессии и квалификации с учетом условий его работы в конкретной организации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маркировщика-наклейщика допускаются лица, достигшие 18 лет, прошедшие медицинскую комиссию и инструктаж по охране труда на рабочем мес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ым методам и приемам труда по 10-часовой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ркировщик-наклейщ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ркировщик-наклейщик при выполнении работ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положение средств оказания доврачебной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мастера или начальника це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ркировщик-наклейщик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ельзя приступать к работе по наклейке акцизных марок до завершения обучения безопасным прием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аркировщик-наклейщик должен быть обеспечен СИЗ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труда России от 18 декабря 1998 г. N 51. Выдаваемые работникам средства индивидуальной защиты должны соответствовать характеру и условиям работы и обеспечивать безопасность труда. Не допускается приобретение и выдача работникам средств индивидуальной защиты без сертификата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ильно надеть полагающуюся по нормам чистую, исправную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одежда не должна иметь развивающихся концов, рукава и ворот должны быть завя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ить рабочий инвентарь, осмотреть рабочее место и проверить наличие и исправность ограждений, лю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достаточность освещения проходов и корид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клейке акцизных марок пользоваться рекомендованными кле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чее место необходимо содержать в безупречной чист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ледить за целостностью стеклянной посуды, запрещается наклеивать акцизные марки на бутылки, имеющие трещины, сколы. Немедленно отбраковывать бутылки, имеющие трещ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медленно убирать с пола пролитый клей, содержимое бутылок, уроненные осколки разбитых бутылок. При уборке использовать специальные щетки и с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включать электроприборы влажными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зрешается переносить груз не более 50 кг (для женщин - не более 10 к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ранении рук, ног, туловища необходимо вскрыть в аптечке индивидуальный пакет в соответствии с наставлением, напечатанным на его обертке. При наложении повязки нельзя касаться руками той ее части, которая должна быть наложена непосредственно на 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пособления и инструмент убрать в специально отведенное для этого место. Проклеенную ветошь во избежание самовозгорания убрать в металлическую тару с крыш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о всех имевших место недостатках сообщить мас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нять и убрать в специально отведенное место (шкаф) спецодеж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щательно вымыть руки и лицо. По возможност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воевременно поставить в известность администрацию и сменщика обо всех замеченных недостатках в работе оборудования, приборов и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делать соответствующую запись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9</Words>
  <Characters>6148</Characters>
  <CharactersWithSpaces>5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для маркировщика-наклей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