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│Обозначение  │Отметка о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чи │(номер)      │ознакомл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нструкции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 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(Ф.И.О.)          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машиниста бурильно-крановой устано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машиниста бурильно-крановой установки при выполнении им работ согласно профессии и квалификации с учетом условий его работы в конкретной организации -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самостоятельной работе машинистом бурильно-крановой установки допускаются лица, достигшие 18-летнего возраста, прошедш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одный инструкт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ичный инструктаж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ологическ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учение безопасным методам и приемам труда по 20-часовой програм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электробезопасности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полнения обязанностей машиниста допускаются лица, имеющие соответствующее удостоверение, не имеющие медицинских противопоказаний для данной профессии, достигшие 18-летнего возр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и оформлении машиниста на работу приказом (распоряжением) по предприятию (организации) за ним закрепляют конкретную бурильно-крановую устан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ежде чем приступить к работе, машинист обязан тщательно осмотреть машину и бурильно-крановую установку и убедиться в их испра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Запрещается выезжать на работу при наличии каких-либо неисправностей машины: у автомобиля при неисправности двигателя, рулевого управления и ходовой части, муфты сцепления, тормозного устройства, муфты управления; топливных баков, топливопроводов и карбюраторов (подтекание топлива), бурильно-крановой 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ашинист при обслуживании бурильно-крановой установки должен проход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торный инструктаж по безопасности труда на рабочем месте не реже чем через каждые три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плановый инструктаж: при изменении технологического процесса или правил по охране труда, замене или модернизации производственного оборудования, приспособлений и инструмента, изменении условий и организации труда, при нарушениях инструкций по охране труда, перерывах в работе более чем на 30 календарных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спансерный медицинский осмо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Машинист при обслуживании бурильно-крановой установки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, установленные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безопасности при эксплуатации буриль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по назначению и бережно относиться к выданным средствам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Машинист при обслуживании бурильно-крановой установки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ывать первую (доврачебную) помощь пострадавшему при несчастном случа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положение средств оказания доврачебной помощи, первичных средств пожаротушения, путей эвакуации в случае аварии или пож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только порученную работу и не передавать ее другим без разрешения непосредственного началь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работы быть внимательным, не отвлекаться и не отвлекать других, не допускать на рабочее место лиц, не имеющих отношения к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рабочее место в чистоте 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Машинист бурильно-крановой установки должен знать и соблюдать правила личной гигиены. Принимать пищу, курить, отдыхать только в специально отведенных для этого помещениях и местах. Пить воду только из специально предназначенных для этого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ри обнаружении неисправностей оборудования, приспособлений, инструментов и других недостатков или опасностей на рабочем месте немедленно сообщить непосредственному руководителю. Приступить к работе можно только с их разрешения после устранения всех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При обнаружении загорания или в случае пожа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лючить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бщить в пожарную охрану и админ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тупить к тушению пожара имеющимися первичными средствами пожаротушения в соответствии с инструкцией по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При несчастном случае оказать пострадавшему первую (доврачебную) помощь, немедленно сообщить о случившемся непосредственному начальнику, принять меры к сохранению обстановки происшествия (состояние оборудования), если это не создает опасности для окруж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Машинист должен быть обеспечен СИЗ в соответствии с Межотраслевыми правилами обеспечения работников специальной одеждой, специальной обувью и другими средствами индивидуальной защиты, утвержденными Приказом Минздравсоцразвития РФ от 01.06.2009 N 290н. Выдаваемые работникам средства индивидуальной защиты должны соответствовать характеру и условиям работы и обеспечивать безопасность труда. Приобретение (в том числе по договору аренды) и выдача работникам СИЗ, не имеющих декларации о соответствии и (или) сертификата соответствия либо имеющих декларацию о соответствии и (или) сертификат соответствия, срок действия которых истек,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Основными опасными факторами при определенных обстоятельствах могут бы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злы бурильно-крановой уста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вигающийся транспор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ая подвижность возду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литые масла и горючие ве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режденные подземные и наземные коммун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шум и вибр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Запрещается работать на неисправной машине, а также находиться посторонним лицам в зоне работы бурильно-крановой установки. В зоне обслуживания и работы бурильно-крановой установки запрещается курить и пользоваться открытым огн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5. Рабочая зона бурильно-крановой установки должна быть ограждена типовыми инвентарными ограждениями (тумбы, конусы, заборчики и т.п.) и знаками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6. Рабочие, обслуживающие бурильно-крановую установку, должны быть проинструктированы и обучены безопасным приемам по всем видам работ при проведении бурильных работ. Рабочие не должны работать и перемещаться в зоны ограждения рабочей площа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7. При каждом изменении места и условий работы машинист и рабочие, обслуживающие бурильную установку, должны пройти инструктаж по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8. Работать в зоне, где нет ограждений мест производства работ, открытых люков, колодцев и т.п.,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9. При работе в ночное время или при недостаточной видимости бурильная установка должна быть оборудов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вещением, обеспечивающим видимость фронта работ и прилегающих к нему учас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вещением рабочих органов и механизмов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гнальными огн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арийным освещением (при необходимости проблесковым фонар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0. Если на участке бурения проложены подземные коммуникации, то необходимо принять меры предосторожности против их пов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точнить задание. Убедиться в наличии и расстановке типовых инвентарных ограждений рабочей зоны, предупредительных и запрещающих знаков. Перед началом работы машинист должен ознакомиться с зоной производства работ: рельефом местности, выяснить и установить местонахождение подаваемых коммуникаций, линий электро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ерить исправность бурильно-крановой 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деть спецодежду. Спецодежда не должна иметь свисающих и развевающихся концов, обшлага рукавов должны быть застегнуты или завяз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машине должны находиться медицинская аптечка с противоожоговыми препаратами, а также инструкция по оказанию перв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изводитель работ обязан по чертежам убедиться, что вблизи мест бурения нет электрокабелей, телефонных кабелей или трубопроводов газа, воды, теплофикации и других инженерных с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се подаваемые сооружения (кабели, трубопроводы, колодцы), препятствующие производству работ, должны быть предварительно обозначены специальными зна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еред запуском двигателя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бедиться в отсутствии посторонних предметов на вращающихся деталях двигателя, короб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бедиться, что рычаг переключения скоростей находится в нейтральном полож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ытереть насухо все наружные части машины, на которые попали бензин или масло, во избежание возможного воспла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и запуске двигателя трактора все пальцы руки должны быть расположены с одной стороны пусковой рукоятки. Запрещается брать пусковую рукоятку в обхв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Запрещается заводить перегретый двигатель во избежание обратного удара от преждевременной вспышки (вследствие самовоспламенения рабочей смес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Запрещается пользоваться открытым огнем для подогрева двигателя при его заводке, а также эксплуатировать бульдозер при наличии течи в топливной или в масляной системе. Подогрев масла разрешается производить только в специальных маслогрей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и заправке запрещается курить, зажигать спички и пользоваться другими видами открытого огня. Нельзя открывать металлическую тару с ЛВЖ ударами металлических предметов по пробке во избежание возможности воспламенения горюч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 время работы машинист бурильно-крановой установки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вигаться по строительной площадке и производить работу только в местах, указанных прорабом или мастером, и строго выполнять разбивочные знаки, отклонение которых может привести к ав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 началом передвижения, а также перед поворотом убедиться в отсутствии на пути препятствий или посторонних предметов, после чего дать предупредительный сиг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 время работы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управление другому лицу или перевозить в кабине лю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деть и стоять на раме и других частях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ходиться вблизи от бурильно-крановой установки (менее 3 м от бу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 незашплинтованным пальцем крепления бура и незакрепленными нож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ять вблизи колес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машину с работающим двиг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езжать с места бурения, не выключив механизм бурения, при этом буровой механизм должен находиться в транспортном по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бурении включать механизм разрешается только после торможения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о время работы бура машинисту запрещается оставлять пульт управления, выходить и входить в кабину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чая зона машины в темное время суток должна быть освещена. Норма освещенности - в соответствии с правилами по проектированию электрического освещения строительных площ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и использовании машин в режимах, установленных эксплуатационной документацией, уровни шума, вибрации, запыленности, загазованности не должны превышать установленных зна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ехническое обслуживание и текущий ремонт машины следует осуществлять в оборудованных помещениях или площадках. Для производства технического обслуживания и ремонта в условиях эксплуатации машина должна быть выведена из рабоче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Рабочие места при техническом обслуживании и текущем ремонте машин должны быть оборудованы комплектом работоспособных ручных машин (инструментов), приспособлений, инвентаря, грузоподъемными машинами и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ри техническом обслуживании машин с электроприводом должны быть приняты меры, не допускающие случайной подачи напряжения на ремонтируемое оборудование (пусковые устройства закрыты на замок и на них вывешены запрещающие знаки безопасности: "Не включать - работают люди!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При движении под уклон обязательно включать первую скорость. При движении на подъем переключать скорости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Не допускается работа установки без ограждения движущихся деталей (приводного ремня, шарнирного соединения приводного вала, вала отбора мощности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На месте производства работ машинис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ыполнять работу и передвигаться по строительной площадке только в местах, указанных производителем работ или мастером, и строго придерживаться разбивочных знаков, отклонение от которых может привести к ав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еред началом передвижения, а также перед поворотом убедиться в отсутствии на пути препятствий или посторонних предметов на колесах. Перед началом движения подать предупредительный сиг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Если в радиусе выполняемой работы имеются подземные сооружения и коммуникации, работы должны выполняться под непосредственным руководством мастера или производителя работ. Все подземные сооружения (кабели, трубопроводы, колодцы и пр.), препятствующие производству работ, должны быть предварительно обозначены вешками с соответствующими надпис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ри обнаружении на разрабатываемом участке подземных коммуникаций и сооружений, не предусмотренных проектом производства работ, машинист обязан немедленно остановить работу и сообщить об этом мастеру или производителю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 темное время суток место работы должно быть освещ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В зимнее время года для предохранения стекол кабины от замерзания их следует протирать смесью соли с глицери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При отсутствии кабины машинист должен иметь защитные очки, предохраняющие глаза от пыли, в жаркое время года необходимо устанавливать зонт для защиты от действия солнечных луч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Крутые повороты машины разрешаются только на первой скорости; выполнять команду "стоп" следует немедленно, кем бы она ни подавала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При работе машин с гидравлической системой управления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ледить за исправностью предохранительного клапана, служащего для перепуска части масла из распределителя в ба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тщательно затягивать соединения гибких рукавов во избежание пропускания масла во врем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случае разрыва гибких шлангов выключить насос и остановить маш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щается регулировать клапан "на глаз", так как чрезмерная затяжка его может привести к ав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При работе в населенном пункте зона работы машин должна быть огражд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Выполнять работы в охранной зоне линии электропередачи можно только по разрешению организации, в ведении которой находится линия электропередачи, и под руководством производителя работ или мас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обнаружении неисправностей в работе машины необходимо немедленно выключить гидросистему, после чего принять меры к 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перегрева механизмов установки и других неисправностей необходимо немедленно прекратить работу. Продолжать работу можно только после выявления и устранения причин перегрева и неисправ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становка двигателя буровой установки включением декомпрессора разрешается только в аварийных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аварии или несчастном случае машинисту бурильной установки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новить двигатель и перевести его в нерабочее состоя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ть первую медицинскую помощь пострадавше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мому или через рабочих вызвать скорую медицинскую помощ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бщить о случившемся руководителю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хранить обстановку до приезда комиссии, если это не угрожает жизни лю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 ДТП действовать в соответствии с ПДД. Оказать первую помощь пострадавш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Машинист бурильно-крановой установки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дать машину сменщику или поставить на место стоянки. Поставить машину на место, отведенное для ее стоянки, выключить двигатель и включить тормо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оверить техническое состояние машины; о больших неисправностях сообщить участковому механику для их ликвидации силами ремонтной бригады, а мелкие неисправности устранить само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зимнее время года слить воду, масло поместить в чистую тару и плотно закрыть проб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чистить машину от грязи и грунта, подтянуть болтовые соединения, смазать трущиеся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оизвести процедуры личной гигиены, переоде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ложить непосредственному начальнику о состоянии машины и случаях нарушения требований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0</Words>
  <Characters>17390</Characters>
  <CharactersWithSpaces>14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Касенов Е.Б.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по охране труда для машиниста бурильно-крановой устано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