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машиниста маркировочной маш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машиниста маркировочной машины при выполнении им работ согласно профессии и квалификации с учетом условий его работы в конкретной организаци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машинистом маркировочной машины допускаются лица, достигшие 18-летнего возраст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ологическ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труда по 10-часовой програм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обязанностей машиниста допускаются лица, имеющие соответствующее удостоверение, не имеющие медицинских противопоказаний для данной профессии, достигшие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оформлении машиниста на работу приказом (распоряжением) по предприятию (организации) за ним закрепляют конкретную маркировочную машину для разметк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а, допущенные к работе на машине с оборудованием для нанесения линий разметки термопластиком или краской, должны пройти обучение безопасным методам работы и иметь соответствующее удостове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при обслуживании маркировочной машины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 чем на 3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при обслуживании маркировочной машин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безопасности при эксплуатации маркировоч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ашинист при обслуживании маркировочной машины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непосредственного началь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маркировочной машины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возникновении опасности или обнаружении неисправностей оборудования, приспособлений, инструментов и других недостатках на рабочем месте немедленно сообщить об этом непосредственному руководителю. Приступить к работе можно только с его разрешения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в пожарную охрану и админ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е с инструкцией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несчастном случае оказать пострадавшему первую (доврачебную) помощь, немедленно сообщить о случившемся непосредственному начальнику, принять меры к сохранению обстановки происшествия (состояние оборудования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ашинист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Основными опасными факторами при определенных обстоятельствах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злы маркировочн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гающийся тран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подвижность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литые масла и горючи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шум и виб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Запрещается работать на неисправной машине, а также находиться посторонним лицам в зоне работы маркировочной машины. В зоне обслуживания и работы маркировочной машины запрещается курить и пользоваться открытым ог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Рабочая зона маркировочной машины должна быть ограждена типовыми инвентарными ограждениями (тумбы, конусы, заборчики и т.п.) и знакам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Рабочие, обслуживающие маркировочную машину, должны быть проинструктированы и обучены безопасным приемам по всем видам работ при маркировке автомобильных дорог. Рабочие не должны работать и перемещаться в зоны ограждения рабоче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Все рабочие, производящие маркировочные работы, должны ежегодно проходить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При каждом изменении места и условий работы машинист и рабочие, обслуживающие маркировочную машину, должны пройти инструктаж по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В условиях сохранения движения транспорта при производстве маркировочных работ приказом по организации назначается лицо, ответственное за охрану труда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Работать в зоне, где нет ограждений мест производства работ, открытых люков, колодцев и т.п.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0. При работе в ночное время или при недостаточной видимости маркировочная машина должна быть оборудов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бовым и общим освещением, обеспечивающим видимость пути, по которому перемещается машина, видимость фронта работ и прилегающих к нему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ещением рабочих органов и механизм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ним сигнальным св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рийным освещением (при необходимости проблесковым фонар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знакомиться с участком работы. Уточнить задание. Убедиться в наличии и расстановке типовых инвентарных ограждений рабочей зоны, предупредительных и запрещающи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исправность маркировоч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деть спецодежду. Спецодежда не должна иметь свисающих и развивающихся концов, обшлага рукавов должны быть застегнуты или завяз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чие, занятые приготовлением краски, нанесением линий, засыпкой термопластика в блоккотлов должны пользоваться защитными средствами (респираторами, очками, резиновыми перчат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машине должны находиться медицинская аптечка с противоожоговыми препаратами, а также инструкция по оказанию перв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несении разметочных линий маркировочными машинами, работающими на краске,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началом работ проверить исправность компрессора, предохранительных измерительных и пусковых приборов, прочность и надежность крепления шлан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ть шланги, по которым краска поступает к распредел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оцессе работы окрасочного устройства следить за давлением в красконагнетательном бачке, а также за нормальной работой компрессора, не допуская его перег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работы компрессора запрещается присоединять и разъединять шланги, идущие к красочному устройству и красконагнетательному бач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обнаружении неисправности манометра, красконагнетательного бачка и других деталей маркировочную машину следует остановить и устранить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прещается эксплуатировать машину с неисправными контрольно-измерительными приборами, предохранительными устройствами и огнетушителями или с истекшими сроками их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крышки баков для краски и растворителя без предварительного стравливания из них сжатого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какие-либо виды работ по техническому обслуживанию или ремонту при работающем 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демонтаже и монтаже технологического оборудования, а также их составных частей необходимо пользоваться исправными грузоподъемными механизмами и приспособлениями, гарантирующими полную безопасность работ. Краска, растворитель, масло и рабочие жидкости из емкостей при этом должны быть слиты, а сжатый воздух стра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Эксплуатацию и обслуживание газового оборудования маркировочной машины, работающей на термопластике, необходимо производить с соблюдением следующих требовани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аждой организации должна быть разработана и утверждена отдельная инструкция по эксплуатации установленного на машине газ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пуском в работу блока котлов необходимо снять крышку с дымовой трубы, установить на нее подставку, убедиться в наличии тяги и произвести проветривание жаровых труб и дымоходов в течение 5-10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зажиганием горелок проверить наличие необходимого давления газа в трубопроводах перед горелками. Проверку давления производить после каждой смены газовых бал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краны подачи газа в горелки разрешается только при горящих запальниках. Если при зажигании в процессе регулирования или работы горелок происходит отрыв, проскок или затухание пламени, перед повторным зажиганием горелки жаровые трубы и дымоход должны быть снова проветрены. Повторное зажигание разрешается производить не раньше, чем через 5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жигании горелок и их регулировании изменение подачи газа и воздуха должно производиться постепенно и плав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каждой смены газовых баллонов производить проверку всех соединений газооборудования и герметичность с помощью мыльной эмульсии или течеискателя. Запрещается применять огонь для обнаружения утечки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решается оставлять без присмотра зажженные гор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обслуживание газового оборудования должно производиться не реже одного раза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епловую обработку (обезвоживание) теплоносителя следует производить с соблюдением следующих треб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заливаемого в систему масла стандарту должно подтверждаться соответствующим сертифика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вую обработку производить в сухую погоду на площадке, оборудованной противопожарными средствами, удаленными от зданий и сооружений не менее 20 м и имеющей свободный подъез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машине в зоне рабочего места машиниста должно находиться не менее двух исправных огнет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тепловой обработки должен быть обеспечен постоянный контроль машиниста за работой горелок и циркулярного насоса, показанием термометра и состоянием теплонос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тепловой обработки нахождение посторонних людей ближе 10 м от машины запрещается. Нахождение машиниста на платформе допускается лишь на время, требующееся для выполнения необходимых операций управления и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тепловой обработки запрещается выполнение каких-либо операций по регулировке и устранению неисправностей. Все эти работы должны выполняться после отключения подачи газа к основным горелкам и запаль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показаний рабочего термометра ртутным термометром производить при выключенных горел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о избежание попадания влаги в теплоноситель крышка должна быть зачехлена. Невыполнение этого условия может привести к выбросу теплоносителя во время работы машины. На машинах, имеющих остатки термопласта в котлах, коллекторе и маркере от проведенных заводом-изготовителем испытаний на эксплуатационных режимах, перед опусканием и поднятием маркера необходимо провести прогрев зоны шарнирного соединения коллектора, соблюдая меры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работе с системой теплоносителя необходимо соблюдать осторожность: температура масла во время работы достигает +200 град. С, попадание горячего масла на тело вызывает тяжелые ож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Запрещается применять открытое пламя для разогрева термопла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пература воспламенения термоплатика от +800 град. С до +870 град.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пература взрыва - +1200 град.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бнаружении утечки газа в газовом оборудовании, арматуре и приборах необходимо немедленно перекрыть краны подачи газа в горелки и принять меры по устранению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обнаружении в процессе работы загорания необходимо работу приостановить и принять меры к его тушению. В случае невозможности ликвидировать загорание собственными силами необходимо сообщить руководителю работ и вызвать пожар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изменении погодных условий (ухудшения видимости, усилении ветра более 10 м/сек) работы необходимо прекратить и доложить об этом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ДТП действовать в соответствиями с ПДД. Оказать первую помощь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окончания работы по нанесению линий разметки весь оставшийся в котлах термопластик обязательно слить, так как повторный разогрев вызовет ухудшение его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ключить аппа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ть машину сменщику или поставить на место стоя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извести процедуры личной гигиены, переоде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ложить непосредственному начальнику о состоянии машины и случаях нарушения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0</Words>
  <Characters>14778</Characters>
  <CharactersWithSpaces>12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машиниста маркировоч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