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шиниста закаточных маш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ашиниста закаточных машин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машинистом закаточной машины допускаются лица, не имеющие медицинских противопоказаний для данной профессии, достигшие 18-летнего возраста и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тчик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оборудовани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т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выданным средствам индивидуальной защиты и использовать их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катч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расположение медицинской аптечки для оказания первой (доврачебной) помощи, первичных средств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вышестояще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катчик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обнаружении неисправностей оборудования, приспособлений, инструментов и других недостатках или опасностях на рабочем месте немедленно остановить работу. Доложить вышестоящему начальству. Принять меры к устранению неисправностей. Работу продолжать только после устран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оборудование, выключить электропит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счастном случае оказать пострадавшему первую (доврачебную) помощь, немедленно сообщить о случившемся вышестоящему начальству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части оборудования (закаточных машин, цепных транспорте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 и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асность поражения электро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Машинист закаточных машин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 Заправи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ий инвентарь, осмотреть рабочее место и проверить незагроможденность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рхность роликов и прочно ли они крепя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прочность крепления ограждающих устройств движущихся рабочих органов и привода закаточной машины, а также цепных транспортеров, подающих банки к машине и отводящих их от нее, целостность и надежность крепления защитного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атке тары емкостью 3 литра и более - наличие ограждающего щита, обеспечивающего защиту рабочих от горячей продукции, если лопнет стеклянный балл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луавтоматической машине убедиться в наличии ограждения ножной педали, исключающего возможность случайного включения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вакуум-машине открыть вентиль на всасывающей стороне вакуум-нас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 работу на холостом хо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точной машины и транспортеров, подающих банки к закаточной машине и отводящих их от н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иру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 приступать к работе на плохо отрегулированной или неисправной машине, поставить об этом в известность ма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ым, не отвлекаться на посторонние дела, раз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уск оборудования производить сухими руками и в точном соответствии с инструкцией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 работающем оборудовани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 или вращающимся бан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или смазывать трущиеся част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патрона смятые или заклиненные ба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руки на банке при подъеме ее под шпинд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работу вакуум-насоса и заливать в него мас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ледить за чистотой пола, не допускать образования загрязненных и скользк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уборки битого стекла использовать щипцы или совок и ве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устранять неполадки, чистить, смазывать и регулировать оборудование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оставлять работающее оборудование без при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 избежание несчастных случаев не снимать защитные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ранении рук, ног, туловища необходимо вскрыть индивидуальный пакет, использовать его в соответствии с наставлением, напечатанны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общить ответственному лицу о выполненной работе и сообщить о замеченных неисправ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ести в порядок рабочее место и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ы снять и убрать спецодежду, вымыть руки теплой водой,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4</Characters>
  <CharactersWithSpaces>7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машиниста закаточн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