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47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755"/>
        <w:gridCol w:w="1890"/>
      </w:tblGrid>
      <w:tr>
        <w:trPr>
          <w:trHeight w:val="7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выдачи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значение </w:t>
              <w:br/>
              <w:t xml:space="preserve">(номер)   </w:t>
              <w:br/>
              <w:t xml:space="preserve">инструкции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б   </w:t>
              <w:br/>
              <w:t xml:space="preserve">ознакомлении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                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профсоюзного                             работо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бо иного уполномоченного        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ами органа                 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     (Ф.И.О.)                          Дата утвер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согла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ажающего м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союзного или 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работник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труда для машинис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бслуживанию аммиачно-холодильных установ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На оборотной стороне инстру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комендуется наличие виз: разработч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и, руководителя (специалис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жбы охраны труда и других заинтересованны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инструкция разработана с учетом требований законодательных и иных нормативных правовых актов, содержащих государственные требования охраны труда, а также межотраслевых правил по охране труда и предназначена для машиниста по обслуживанию аммиачно-холодильных установок при выполнении им работ согласно профессии и квалификации с учетом условий его работы в конкретной организации -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ТРЕБОВАНИЯ БЕЗОПАС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К самостоятельной работе машинистом по обслуживанию аммиачно-холодильных установок допускаются лица, прошедш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водный инструктаж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структаж по 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вичный инструктаж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учение безопасным методам и приемам труда по 20-часовой программ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структаж по электробезопасности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выполнения обязанностей машиниста по обслуживанию аммиачно-холодильных установок допускаются лица, имеющие соответствующее удостоверение, не имеющие медицинских противопоказаний для данной профессии, достигшие 18-летнего возра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Машинист при обслуживании аммиачно-холодильных установок должен проходи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торный инструктаж по безопасности труда на рабочем месте не реже, чем через каждые три меся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еплановый инструктаж: при изменении технологического процесса или правил по охране труда, замене или модернизации производственного оборудования, приспособлений и инструмента, изменении условий и организации труда, при нарушениях инструкций по охране труда, перерывах в работе более, чем на 30 календарных дн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испансерный медицинский осмот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ашинист при обслуживании аммиачно-холодильных установо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правила внутреннего трудового распорядка, установленные на предприят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ебования настоящей инструкции, инструкции о мерах пожарной безопасности, инструкции по электро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ебования безопасности при эксплуатации аммиачно-холодильных установ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режно относиться к выданным средствам защиты и использовать их по назнач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Машинист при обслуживании аммиачно-холодильных установок долже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меть оказывать первую (доврачебную) помощь пострадавшему при несчастном случа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ть местоположение средств оказания доврачебной помощи, первичных средств пожаротушения, главных и запасных выходов, путей эвакуации в случае аварии или пожа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только порученную работу и не передавать ее другим без разрешения непосредственного начальн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 время работы быть внимательным, не отвлекаться и не отвлекать других, не допускать на рабочее место лиц, не имеющих отношения к рабо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держать рабочее место в чистоте и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ашинист аммиачно-холодильной установки должен знать и соблюдать правила личной гигиены. Принимать пищу, курить, отдыхать только в специально отведенных для этого помещениях и местах. Пить воду только из специально предназначенных для этого устано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При обнаружении неисправностей оборудования, приспособлений, инструментов и других недостатках или возникновении опасности на рабочем месте немедленно сообщить непосредственному руководителю. Приступить к работе можно только с его разрешения после устранения всех недоста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При обнаружении загорания или в случае пожа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ключить оборудо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общить в пожарную охрану и админист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ступить к тушению пожара имеющимися первичными средствами пожаротушения в соответствии с инструкцией по пожарной безопасности. При угрозе жизни - покинуть помещ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При несчастном случае оказать пострадавшему первую (доврачебную) помощь, немедленно сообщить о случившемся непосредственному начальнику, принять меры к сохранению обстановки происшествия (состояние оборудования), если это не создает опасности для окружаю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Машинист должен быть обеспечен СИЗ в соответствии с Правилами обеспечения работников специальной одеждой, специальной обувью и другими средствами индивидуальной защиты, утвержденными Постановлением Минтруда России от 18 декабря 1998 г. N 51. Выдаваемые работникам средства индивидуальной защиты должны соответствовать характеру и условиям работы и обеспечивать безопасность труда. Не допускается приобретение и выдача работникам средств индивидуальной защиты без сертификата соответ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выданных СИЗ (номенклатура, срок выдачи и нормы соответствия) устанавливается из личных карточек работников, занятых на определен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рмативные номенклатура и сроки выдачи СИЗ определяются согласно Типовым отраслевым нормам бесплатной выдачи рабочим и служащим специальной одежды, специальной обуви и других СИ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0. Основными опасными факторами при определенных обстоятельствах могут бы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злы аммиачно-холодильных установ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хладогент аммиак, который является горючим газом с резким запахом, он раздражает верхние дыхательные пути, перевозбуждает центральную нервную систем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ниженная температу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лектрот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ная подвижность воздух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личие разлитых масла и воды на пол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ный шум и вибрац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1. При некруглосуточном обслуживании аммиачно-холодильных установок машинные отделения должны быть оборудованы сигнализаторами аварийной сигнализации и фильтрующими противогаз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2. Для экстренного отключения электропитания всего оборудования аммиачно-холодильной установки и рабочего освещения должны быть смонтированы снаружи кнопки аварийного отклю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3. Во избежание поражения электрическим ток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приближайтесь на расстояние ближе 10 м к оборванным проводам, лежащим на земл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прикасайтесь к открытым токоведущим частям электрооборудования, клеммам, оголенным провод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производите самовольных исправлений или подключений электропроводов и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4. Размещение и хранение в машинном отделении посторонних предметов, не связанных с эксплуатацией, запрещ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ТРЕБОВАНИЯ БЕЗОПАСНОСТИ ПЕРЕД НАЧАЛОМ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смотреть спецодежду и убедиться в ее исправности. Надеть спецодежду, застегнуть ее на все пуговицы, волосы убрать под головной уб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оверить свое рабочее место. Убедиться, что оно освещено и не загромождено посторонними предме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оверить наличие и исправ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редств пожаротушения (огнетушители, ящик с песком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носного светильника, соответствующего категории поме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граждений электроприводов (муфт, ремней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личие и исправность заземления компрессоров, рессиверов, двигателей, пусковых устрой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анометров и предохранительных клапан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тяжной и приточной вентиля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паса масла и обтирочного матери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Убедиться, что электрошкафы закрыты и заперты на ключ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роверить работу телефонной связи и аварийной сигнал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ТРЕБОВАНИЯ БЕЗОПАСНОСТИ ВО ВРЕМ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ыполнение работ в машинных отделениях и в холодильных камерах лицами, не связанными с техническим обслуживанием аммиачно-холодильной установки и эксплуатацией камер (ремонт помещения, покраска), должно производиться после инструктажа и под наблюдением лица, ответственного за эксплуатацию аммиачно-холодильной устан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 степени опасности поражения электрическим током камеры аммиачно-холдильных установок относятся к категории помещений с повышенной опас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Аммиачно-холодильные установки должны быть укомплектованы КИП, приборами автоматичечкой защиты от опасных режимов работы, предохранительными устройствами в соответствии с требованиями прави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истема трубопроводов и сосуды аммиачно-холодильных установок до пуска в работу, периодически в процессе эксплуатации и досрочно подвергаются техническому освидетельствов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иодичность проведения технических освидетельствований сосудов устанавливается заводом-изготовителем. В случае отсутствия таких указаний сосуды, недоступные для осмотра, должны быть подвергнуты проверке на прочность пневматическим давлением не реже одного раза в 2 года. Освидетельствование проводится ответственным за надзор лиц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Количество аммиака в холодильных установках, размещенных в машинных помещениях, не ограничив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се движущие части машины, а также машины, аппараты и трубопроводы в местах, где они могут подвергаться ударам, должны быть огражд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Уровень освещенности в помещениях, где установлены фреоновые установки, должен отвечать требованиям СНИ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Температура в машинных помещениях должна быть не ниже +16 гр. С при неработающем оборудов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Приточная и вытяжная системы вентиляции в машинных помещениях должны быть принудительными с кратностью воздухообмена: приточная - не менее 3, вытяжная - не менее 4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В отделениях аммиачных компрессоров во избежание взрыва или пожара не пользуйтесь открытым огнем (спичками, свечой, зажигалкой). В случае появления запаха аммиака в помещении наденьте противогаз, включите вентиляцию и примите меры по устранению пропуска аммиака. Если не можете устранить пропуск аммиака своими силами, доложите начальнику смены, вызовите слесаря, сделайте запись в журна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1. Следите за давлением в рессивере, не допускайте превышения давления, обозначенного на табличке сосуда, один раз в смену "подрывайте" предохранительный клапан, об этом сделайте запись в журна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2. Своевременно проводите продувку влагомаслоотделителя от осад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3. При обнаружении неисправностей включите резервный компрессор, отключите неисправный и должите непосредственному начальнику. Сделайте соответствующую запись в журна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4. Эксплуатация холодильных установок с неисправными приборами защиты запрещ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5 В помещениях, где находится аммиачно-холодильная установка, необходимо иметь противогазы (количество противогазов должно соответствовать числу рабочих машинного помещения), а также на случай аварийной утечки аммиака из системы, для работы в сильно загазованном помещении не менее 2-х изолирующих дыхательных аппар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ТРЕБОВАНИЯ БЕЗОПАСНОСТИ В АВАРИЙНЫХ СИТУАЦ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ри обнаружении действия электротока на корпусе оборудования и при внезапном прекращении подачи напряжения отключить оборудовыание и вызвать электр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и нарушении герметичности аммиачно-холодильной установки отключить установку, для устранения неисправности одеть фильтрующий противогаз (устранять неисправность без противогаза запрещается), поставить в известность руковод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и возникновении пожара обесточьте оборудование, сообщите в пожарную часть и руководству, примите меры по ликвидации пожара первичными средствами пожароту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о избежание создания аварийной ситуации не включайте оборудование, работа на котором запреще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ТРЕБОВАНИЯ БЕЗОПАСНОСТИ ПО ОКОНЧАНИИ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ривести в порядок рабочее мес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пособления и инструмент убрать в специально отведенное для этого место. Промасленную ветошь во избежание самовозгорания убрать в металлическую тару с крыш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бо всех имевших место недостатках сообщить непосредственному началь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Снять и убрать в специально отведенное место (шкаф) спецодеж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Тщательно вымыть руки и лицо. По возможности принять душ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Своевременно поставить в известность администрацию и сменщика обо всех замеченных недостатках в работе оборудования, приборов и принятых мерах. Сделать соответствующую запись в журна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26</Words>
  <Characters>12213</Characters>
  <CharactersWithSpaces>104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0:00Z</dcterms:created>
  <dc:creator>Касенов Е.Б.</dc:creator>
  <dc:description/>
  <dc:language>en-US</dc:language>
  <cp:lastModifiedBy/>
  <dcterms:modified xsi:type="dcterms:W3CDTF">2011-10-30T08:50:00Z</dcterms:modified>
  <cp:revision>2</cp:revision>
  <dc:subject>Инструкция</dc:subject>
  <dc:title>Инструкция по охране труда для машиниста по обслуживанию аммиачно-холодильных установ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