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мозаич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мозаичника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и не моложе 18 лет, прошедшие соответствующую подготовку, имеющие профессиональные навыки для работы мозаичником и не имеющие противопоказаний по выполняемой работе, перед допуском к самостоятельной работе должны прой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заичники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запыленность и загазован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рабочего места на значительной высоте относительно земли (по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рые кромки, заусенцы и шероховатость на поверхностях отделочных работ, материалов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е напряжения на металлических конструкциях и частях оборудования, нормально находящихся без напря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рабоче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защиты от механических воздействий мозаичники обязаны использовать предоставляемые работодателями бесплатно: куртки брезентовые, комбинезоны хлопчатобумажные, рукавицы комбинированные или перчатки резиновые на трикотажной основе, сапоги резиновые. В зимнее время года - костюмы на утепляющей прокладке и вал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хождении на территории стройплощадки мозаичники должны носить защитные каски. Кроме того, при набрызге раствора на потолочную поверхность необходимо использовать защитные 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ходясь на территории строительной (производственной) площадки, в производственных и бытовых помещениях, участках работ и рабочих местах, мозаичники обязаны выполнять правила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роцессе повседневной деятельности мозаичники долж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в процессе работы средства малой механизации, по назначению, в соответствии с инструкциями заводов-изготов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порядок на рабочих местах, очищать их от мусора, снега, наледи, не допускать нарушений правил складирования материалов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внимательными во время работы и не допускать нарушений требований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озаичники обязаны немедленно извещать своего непосредственного или вышестоящего руководителя работ о любой ситуации, угрожающей жизни и здоровью людей, о каждом несчастном случае, происшедшем на производстве, или об ухудшении своего здоровья, в том числе о появлении острого профессионального заболевания (от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мозаич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ъявить руководителю работ удостоверение о проверке безопасных методов и приемов работ и пройти инструктаж на рабочем месте с учетом специфики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деть каску, спецодежду, спецобувь установленного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учить задание у бригадира или руко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ле получения задания на выполнение работы мозаичник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обрать средства индивидуальной защиты, соответствующие характеру выполняемой работы, и проверить их на соответствие требованиям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рабочее место и подходы к нему на соответствие требованиям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добрать технологическую оснастку, инструмент, оборудование, необходимые при выполнении работ, проверить их на соответствие требования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озаичники не должны приступать к выполнению работы при следующих нарушениях требовани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исправности средств подмащивания, средств защиты работающих, инструмента или оборудования, указанных в инструкциях заводов-изготовителей, при которых не допускается их эксплуа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своевременном проведении очередных испытаний или истечении срока эксплуатации средств защиты работающих, установленного заводом-изготов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достаточной освещенности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ьзовании в зоне работы светильников напряжением выше 50 В. Обнаруженные нарушения требований безопасности должны быть устранены собственными силами, а при невозможности сделать это мозаичники обязаны незамедлительно сообщить о них бригадиру или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ля прохода на рабочее место мозаичники должны использовать оборудование системы доступа (трапы, стремянки, приставные лест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средств подмащивания необходимо применять, как правило, инвентарные средства подмащивания (подмости сборно-разборные, подмости передвижные с перемещаемым рабочим местом, столики и др.), оборудованные огра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применять в качестве подмостей случайные средства подмащивания (ящики, бочки, ведр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 началом работы на подмостях мозаичники обязаны убедиться в отсутствии людей в опасной зоне под подмостями. При совмещении работ по одной вертикали нижерасположенные рабочие места должны быть оборудованы соответствующими защитными устройствами (настилами, сетками, козырьками), установленными на расстоянии не более 6 м по вертикали от вышерасположенного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нанесении мозаики на потолочную или вертикальную поверхность мозаичники должны находиться сбоку от места набрызга раствора. Для защиты глаз следует пользоваться оч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работе с растворами, имеющими химические добавки, необходимо использовать средства индивидуальной защиты (резиновые перчатки, защитные мази и др.), предусмотренные в технологической карте на проведение мозаи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работе с растворонасосом мозаичник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ледить, чтобы давление в растворонасосе не превышало допустимых норм, указанных в его паспорте, а рукава не имели перегиб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ля прекращения подачи раствора мозаичники обязаны подать оператору установки соответствующий сигнал, прекращать подачу раствора перегибанием рукава не допуск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далять растворные пробки, ремонтировать и разбирать растворонасосы и растворопроводы только после их отключения от электросети и снятия д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продувку растворонасоса при отсутствии людей в зоне 10 м и ближе от растворопро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рганизовывать рабочее место таким образом, чтобы между ящиком с раствором и стеной оставался проход шириной не менее 0,6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ержать форсунку при нанесении раствора растворонасосом под небольшим углом к омозаичникиваемой поверхности и на небольшом расстоянии от нее. При работе пользоваться защитными оч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скусственную сушку мозаичных поверхностей необходимо осуществлять с применением специально предназначенных нагревательных приборов: калориферов, газовых горелок, соф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применять для сушки помещений мангалы (жаровни), бочки и другие емкости, наполненные горячим уг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Мозаичники, работающие с ручными электрическими машинами, должны иметь I группу по электробезопасности и II группу при работе ручными электрическими машинами класса 1 в помещениях с повышенной 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се места производства работ должны быть хорошо освещены. Работать в темноте или при недостаточном освещени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тремянки, подставные (переносные) лестницы должны быть легкими и удобными для переноски и должны проходить ежегодно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тупеньки (бруски) лестниц должны иметь только прямоугольное сечение. Применение лестниц с брусками (ступеньками), пришитыми гвоздями без врезок в тетивы, а также ступенек круглого сечения запрещается. Если ступенька вдолблена в тетивы, то лестница должна быть скреплена металлическими стяжками не реже чем через 2 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аращивание лестниц допускается только при условии прочного и плотного соединения их металлическими скреплениями; накладками с болтами, обручным железом и т.д. Сращивания гвоздями, а также сращивание более двух звеньев запрещается. Сращенные лестницы не должны иметь качания и заметного прогиба при подъеме по ним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ерестановка по горизонтали лестниц высотой более 6 метров допускается при условии закрепления веревками верхнего конца лестницы к вышерасположенной част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ставные лестницы должны быть такой длины, чтобы можно было работать со ступенек, находящихся ниже верхнего конца лестницы не менее 1 метра. При необходимости производства работ с верхней ступеньки лестницы должна применяться лестница-стремянка, снабженная площадкой, огражденной с трех сторон пер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Раздвижные лестницы-стремянки должны иметь прочные соединения железными крючьями для того, чтобы во время работы они не раздвигались; в верхних шарнирах должно быть прочное соединение на болтах с контргайками против саморазвинч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ирина раздвижных лестниц должна гарантировать их устойчивость в раздвинут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Нижние концы приставных лестниц для предотвращения сдвига должны снабжаться при работе на земле или на другом мягком основании металлическими заостренными наконечниками, а при работе на асфальтовых, бетонных, металлических и других скользких полах - резиновыми наконечниками. При необходимости следует установить дополнительно распоры к нижним концам те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В лестничных клетках работа с приставных лестниц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и работе с лестниц в местах прохода людей или движения транспорта у основания лестницы должен стоять для охраны второй раб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При подъеме на лестницу, а также при спуске с нее держать в руках инструмент или материал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 и спуск инструмента или материала должны производиться на веревке или в сумке, подвешенной через плеч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Приготовление цементных и бетонных растворов, удаление загрязнений, высолов и промывка мозаичных наборов, изготовление железобетонных плит-оснований, разбуровка и раскалывание блоков природного камня на небольшие блочки, распиливание блочков камня на пластины-фанеру, раскалывание материала на заданный модуль, шлифование и полирование блоков с мозаичным набором, бетонирование и цементирование устанавливаемых в архитектурных сооружениях блоков с мозаикой выполняются исправными инструментами с использованием специаль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ыполнение мозаичного набора, композиции и пластики из предварительно разделенного на заданные модули материала: смальты, окрашенного стекла, керамической плитки, природного камня и др. или нарезанной по шаблону каменной фанеры, укрепленных на слое цемента или специальной мастики в интерьерах и экстерьерах зданий, сооружений и памятников или в мастерских, монтаж блоков с мозаичным набором в архитектурных сооружениях с реставрацией повреждений и швов между блоками производятся в индивидуальных средствах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Работа на любой высоте над производственным оборудованием (машинами, станками, двигателями, трансмиссиями, электромоторами и т.п.), а также над электропроводами должна проводиться с плотного настила с перилами высотой 1,0 метр, защищенными по низу бортовыми досками высотой 1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Наладка инструмента, приспособлений и оборудования производиться только после отключения электроустановок и электросетей под непосредственным наблюдением ответственных лиц работодателя и по их разре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всякого рода работ одновременно в двух (этажах) ярусах по одной вертикали во избежание падения инструментов или каких-либо других предметов на работающих вн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временная работа двух мозаичников с одной приставной лестницы или стремя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работ под приставными лестницами и люльками, когда с них производится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возгорания немедленно прекратить работу, обесточить электросеть, за исключением осветительной сети. Сообщить о пожаре и всем работающим в помещени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счастном случае необходимо в первую очередь освободить пострадавшего от травмирующего фактора. При освобождении пострадавшего от действия электрического тока следите за тем, чтобы самому не оказаться в контакте с токоведущей частью и под напряжением тока. Сообщите работодателю о произошедше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адении с высоты пострадавшему - оказать перв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резах, ожогах и иных травмах - оказать пострадавшему доврачебную помощь, вызвать врача, доложить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обнаружении во время работы неисправностей средств подмащивания, применяемого оборудования, инструмента, при которых согласно требованиям инструкций заводов-изготовителей запрещается их эксплуатация, мозаичники обязаны прекратить работу и доложить об этом бригадиру или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возникновении в зоне работы опасных условий (неизолированных токоведущих частей, перемещаемых краном грузов, вышерасположенных рабочих мест) мозаичники обязаны прекратить все операции, покинуть рабочее место и сообщить об этом бригадиру или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ключить применяемый механизированный инструмент и оборудование от электросети и снять в них д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брать инструмент в предназначенное для этого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чистить от раствора и промыть оборудование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общить бригадиру или руководителю работ о всех неполадках, возникших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нять спецодежду, средства индивидуальной защиты, убрать их в гардероб или в индивидуальный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ымыть руки и лицо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 окончании работ покинуть строительную площ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8</Words>
  <Characters>15033</Characters>
  <CharactersWithSpaces>12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банов О.М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мозаич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