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борного органа         Руковод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ой профсоюзной организации               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й уполномоченный офи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         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___ г.        "___"___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офисного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фисный работник обязан соблюдать действующие на предприятии правила внутреннего трудового распорядка и графики работы, которыми предусматривается: время начала и окончания работы (смены), перерывы для отдыха и питания, порядок предоставления дней отдыха, чередование смен и другие вопросы использования рабочего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целей настоящей Инструкции к офисным работникам относятс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лжности сотрудников, которые относятся к офисным работник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фисный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справными выключателями, розетками, вилками, патронами и другой электроарм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ставлять без присмотра включенное оборудование и электроприборы, отключать электрическое освещение (кроме аварийного) по окончани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только в специально отведенных и оборудованны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спользовании в работе горючих и легковоспламеняющихся веществ убирать их в безопасное в пожарном отношении место, не оставлять использованный обтирочный материал в помещении по окончани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действующие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фисный работник обязан соблюдать правила личной гиги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ходить на работу в чистой одежде и обу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следить за чистотой тела, рук, вол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руки с мылом после посещения туалета, соприкосновения с загрязненными предметами, по окончани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 нарушение (невыполнение) требований нормативных актов об охране труда офисный работник привлекается к дисциплинарной, а в соответствующих случаях - материальной и уголовной ответственности в порядке, установленном законодательством РФ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рабочем месте офисный работник получает первичный инструктаж по безопасности труда и про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устройству и правилам эксплуатации использ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 время работы офисный работник проходит повторный инструктаж по безопасности труда на рабочем месте - один раз в пол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фисный работник обязан подготовить рабочую зону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оснащенность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утем внешнего осмотра достаточность освещенности и исправность выключателей и розе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осмотр электрооборудования (проверку комплектности и надежности крепления деталей; проверку путем внешнего осмотра исправности кабеля (шнура); проверку четкости работы выключателя; использовать только штатные приспособ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фисный работник обязан доложить руководителю при обнаружении дефектов в электрооборудовании и не эксплуатировать неисправное электро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ключение электрооборудования производить вставкой исправной вилки в исправную розетку для бытов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фисный работник во время работы с электрооборудованием обязан поддерживать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работе с электрооборудованием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включенное электрооборудование без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электрооборудование лицам, не имеющим права работать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средства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гать за подводящий провод для от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палец на выключателе при переносе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тягивать, перекручивать и перегибать подводящий каб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 на кабель (шнур) посторонние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касание кабеля (шнура) с горячими или теплы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фисный работник обязан выполнять с электрооборудованием только ту работу, для которой предназначено электро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Если во время работы обнаружится неисправность электрооборудования или работающий с ним почувствует хотя бы слабое действие тока, работа должна быть немедленно прекращена и неисправное электрооборудование должно быть сдано на проверку или в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тключение электрооборудования необходимо произв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рыве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кончании рабоче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фисный работник должен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ремя нахождения на рабочем месте офисный работник не должен совершать действий, которые могут повлечь за собой наступление несчастного слу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качаться на сту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касаться оголенных 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ботать на оборудовании мокрыми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махивать острыми и режущи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 Не загромождать установленные проходы и проез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Хранить документацию в шкафах в специально оборудованном кабин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следствие того что большая часть времени посвящена работе на компьютере, необходимо каждые два часа делать перерыв на 15 минут для снижения утомляемости общефизиче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фисному работнику во время работ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захламленность рабочего места бумагой в целях недопущения накапливания органической п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отключение питания во время выполнения активной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частые переключения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сильно охлажденное (принесенное с улицы в зимнее время)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амостоятельно вскрытие и ремонт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сообщить о случившемся непосредственному руководителю, далее действовать по его указ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итуациях, угрожающих жизни и здоровью, покинуть опас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офисный работник должен произвести уборку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фисный работн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электро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отивопожарное состояние кабин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окна, выключить свет, закрыть две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 ___ г. 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 ___ г. 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2</Words>
  <Characters>7309</Characters>
  <CharactersWithSpaces>6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ЗАО «Юринформ В»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офисного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