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оператора контрольно-пропускного пун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оператора контрольно-пропускного пункта при выполнении им работ согласно профессии и квалификации с учетом условий его работы в конкретной организации -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в качестве оператора КПП допускаются мужчины и женщины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комис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 первичный инструкт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ератор КПП в своей работе должен использовать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,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оператора КПП является ответственной и требует безукоснительного исполнения порученных обязанностей по охране вверенного объекта от хищения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ператор КПП обязан соблюдать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оператора КПП является ответственной и требует безукоснительного исполнения порученных обязанностей по соблюдению контрольно-пропускного режима на вверенном объекте, а также от преступных посягательств на жизнь и здоровье находящегося на объекте персонала, охраны имущества и других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осуществлении этих задач оператор КПП вправе использовать оружие и специальные средства в случаях и в порядке, предусмотренных Законом "О частной детективной и охранной деятельности в РФ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ператору КПП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идать объект без под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упать в неслужебные разговоры с сотрудниками и посетителями, а также с посторонними лицами по средствам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а хранение и для передачи вещи, предм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какую-либо информацию об организации работы К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ператор КПП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положение средств оказания доврачебной помо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лицам без разрешения вышестоящего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Оператор КПП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 обнаружении неисправностей оборудования и других недостатков или опасностей на объекте немедленно сообщить вышестоящему руководству. Действовать по их указ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ри обнаружении загорания или в случае пож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ить в пожарную охрану и вышестоящему руковод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тушению пожара имеющимися первичными средствами пожаротушения в соответствии с инструкцией по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грозе жизни - покинуть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При несчастном случае оказать пострадавшему первую (доврачебную) помощь, немедленно сообщить о случившемся вышестоящему руководству, принять меры к сохранению обстановки происшествия (состояние оборудования)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ПЕРЕД РАБОТ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чим местом оператора КПП является помещение контрольно-пропускного пункта и прилегающая террито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 заступлением на дежурство оператор КПП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ть форменную одежду, получить и проверить исправность спецсредств и служебного оруж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йти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знакомиться с обстановкой, проверить исправность оборудования и сигнализации, обойти прилегающую территорию, обратив особое внимание на незахламленность проходов, отсутствие загораний, освещенность помещений и прилега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ВО ВРЕМЯ ДЕЖУ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ремя дежурства оператор КПП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обязанности оператора КПП и табель п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орядок применения специальных средств, оружия, меры безопасности при обращении с оружием и боеприпа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службу бдительно, выполнять распоряжения вышестоящего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эксплуа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ератор КПП обязан постоянно держать под контролем территорию и в течение своей смены должен неоднократно совершать обходы вверен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ератор КПП обязан постоянно проверять наличие замков, пломб на дверях гаража, конторы и производствен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е ключи от помещений охраняемых объектов находятся у оператора КПП и он несет полную ответственность за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МЕРЫ БЕЗОПАСНОСТИ В АВАРИЙНЫХ И ЭКСТРЕМАЛЬ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чрезвычайной ситуации оператор КПП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стро и правильно оценивает степень опасности и варианты дальнейшего развития соб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е о порядке своих действий и осуществляет необходимые действия по сохранению жизни сотрудников предприятия, охране и защите вверенных ценностей и имеющегося оруж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иливает наблюдение за окружающей обстан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ет оказание первой медицинской помощи пострадав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ружие применяется только в случаях и в порядке, установл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о всех возникших случаях чрезвычайных ситуаций и происшествий на объекте охраны оператор КПП немедленно сообщает по средствам связи дежурному для принятия необходимых мер по оказанию помощи и ликвидации последствий чрезвычай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срабатывания сигнализации в вечернее и ночное время определяет по пульту место ее нарушения и путем обхода данного участка устанавливает причину ее срабатывания. При обнаружении проникновения (попытки проникновения) на объект кнопкой "тревожной" сигнализации вызывает наряд ОВД, принимает меры к задержанию правонарушителя и сообщает о происшествии дежурному и должностным лицам организации-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бывшему наряду ОВД сдает задержанног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и обходе и обследовании объекта нарушения режима охраны не выявлено, оператор КПП осуществляет переключение пульта ОПС, о чем докладывает дежурному (руководству предприятия по прибытии на объект), делает запись в соответствующе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экстремальных случаях принимает меры согласно Инструкции "О действиях операторов КПП в экстремальных ситу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ПО ОКОНЧАНИИ ДЕЖУ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нять и убрать в отведенное для этого место спецодежду и другие средства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ымыть лицо и руки, по возможност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2</Words>
  <Characters>8573</Characters>
  <CharactersWithSpaces>7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оператора контрольно-пропускного пун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