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мотальной маш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оператора мотальной машины при выполнении им работ согласно профессии и квалификации с учетом условий его работы в конкретной организаци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оператора мотальной машины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тальщик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таль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ые прие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м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техническому обслужив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тивоэпидемических мероприятий при выявлении случаев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ие места в чистоте 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на мотальщика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щающиеся части производств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ающие с высоты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напряжение в электрической сети, замыкание которой может произойти через тело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едупреждения пожаров мотальщик должен соблюдать следующие правила противо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и приспособле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закрытием помещений убедиться, что условия к загоранию в них исключены (двери закрыты, электроприборы выключены, освещение отключено, пожарная сигнализация включена, электрокары и электропогрузчики установлены в специальных для этого местах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сех неисправностях электроприборов немедленно сообщить мастеру по электрообору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громождать проходы и проез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пользовать электронагревательные приборы в необорудова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льзоваться временной или неисправной прово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отальщик пользу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оператор мотальных машин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полагающуюся по нормам спецодежду и спецобувь, привести их в поря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свободные концы одежды так, чтобы они не свис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последовательность выполнения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земляюще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в работу систему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ограждений и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инструмента, а также наличие их на стеллажах и ремонтных установках запасных часте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трапов, мостиков, обеспечить надежную устан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дежности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мену шпуль и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правлять неправильно установленную шпулю только при полном останов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ючение мотальной головки производить после смены шпули или ликвидации обрыва нити, убедившись в нормальном натяжении нити. Проверять натяжение нити во время работы машин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нимать упавшие под машину шпули и другие предметы только после останова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моты срезать только при остановл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егулярно и тщательно проводить профилактический осмотр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нятие ограждений машин проводить только на остановленной машине и обесточенном электро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льзоваться только установленными проходами. Перелезать через машины и подлезать под ни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любых перерывах в работе машину от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бочее место и проходы к нему следует содержать в чистоте, не допуская загромождения их запас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 Обтирочный материал необходимо складывать в металлические ящики с плотно закрывающимися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 Перед пуском машины в работу предупредить окружающих условным сиг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мотальщик обязан прекратить работу, немедленно сообщить мастеру и далее выполнять его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горании, могущем привести к взрыву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в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эвакуаци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у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вреждении изоляции электрооборудования прекратить работу, поставить в известность мастера и возобновлять работу только после устранения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олучения травмы или заболевания мотальщик должен прекратить работу, передать обязанности другому лицу, поставить в известность масте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моталь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 и устранить следы разлитого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ить инструмент, инвентарь и шпули в специально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использованный обтирочный материал в металлические ящики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убрать ее в шкаф гардероб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боты или в случаях загрязнения частей тела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о всех нарушениях производственного процесса мотальщик должен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6</Words>
  <Characters>8470</Characters>
  <CharactersWithSpaces>7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оператора моталь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