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47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755"/>
        <w:gridCol w:w="1890"/>
      </w:tblGrid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выдач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</w:t>
              <w:br/>
              <w:t xml:space="preserve">(номер)     </w:t>
              <w:br/>
              <w:t xml:space="preserve">инструкции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  </w:t>
              <w:br/>
              <w:t xml:space="preserve">ознакомлении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профсоюзного либо      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го уполномоченного      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ами органа                  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(инициалы, фамилия)        Дата у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гла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жающего мнение профсоюз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иного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ами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ДЛЯ ОПЕРАТОРА НАСОСНОЙ СТАН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ЕДПРИЯТИЯХ НЕФТЕПРОДУКТООБЕСПЕ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Примечание. На оборотной стороне инструкции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рекомендуется наличие виз: разработчика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инструкции, руководителя (специалиста)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службы охраны труда, энергетика,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технолога и других заинтересованных лиц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ТРЕБОВАНИЯ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инструкция по охране труда оператора насосной станции организаций нефтепродуктообеспечения разработана с учетом условий его работы в конкретной организации -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и производстве работ в насосных, кроме требований, изложенных в настоящей инструкции, должны выполняться также требования инструкций по охране труда при проведении газоопасных и огневых работ, а при проведении работ на высоте более 1,5 м над уровнем пола или перекрытия работники должны выполнять требования "Инструкции по охране труда при работе на высоте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 обслуживанию насосного агрегата допускаются лица, прошедшие медицинский осмотр, обучение, инструктаж и проверку знаний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ри проведении работ в насосных в случае нарушения правил охраны труда работники могут быть подвержены воздействию токсичных веществ, повышенной температуры, вибрации, электрического т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уководитель предприятия возлагает технический надзор за эксплуатацией насосных на квалифицированного специалиста, являющегося ответственным за их безопасное обслуживание, ведение журнала эксплуатации насосных агрегатов и оборудования насосных, принятие мер по устранению обнаруженных неисправ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Насосная должна быть оборудована принудительной приточно-вытяжной вентиляцией, системой аварийной вентиляции, сблокированной с автоматическим газоанализатором, стационарными или переносными грузоподъемными устройствами, системой автоматического пожарот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насосной должны быть вывешены в рамках под стеклом инструкции по охране труда и пожарной безопасности, по эксплуатации насосных агрегатов, график планово-предупредительного ремонта агрегатов, схема обвязки насосов и соединений с трубопроводами и резервуарами, схема электрической части нас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Насосные должны содержаться в чистоте и порядке. Лотки и полы насосной должны регулярно промываться водой, скопление нефтепродуктов на полах должно устраняться. Запрещается применять для мытья полов легковоспламеняющиеся нефтепроду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Запрещается загромождать проходы между насосами материалами, оборудованием или другими предме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Хранение смазочных материалов в насосной допускается в количестве не более суточной потребности. Смазочный материал должен храниться в специальной металлической или полиэтиленовой таре с плотно закрытыми крыш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ранение легковоспламеняющихся жидкостей в насосных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Все открытые и доступно расположенные движущиеся части насосного оборудования должны быть снабжены металлическими защитными огражд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2. В темное время помещение насосной должно иметь освещение не менее 150 л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3. Для местного освещения в темное время суток должны применяться переносные аккумуляторные светильники во взрывозащищенном исполнении напряжением не выше 12 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тильники включают и выключают вне помещения насосной, на расстоянии не менее 20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4. В помещении насосной запрещается пользоваться открытым огнем и курить. Для курения должны быть отведены специально оборудованные ме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5. В помещении насосной для перекачки этилированного бензина следует хранить запас чистого песка или опилок, обтирочных материалов, хлорной извести, а также бачок с керосином для мытья рук и дета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6. В насосной необходимо иметь комплект аварийного инструмента, запас аккумуляторных фонарей, которые должны храниться в специальных шкафах в оператор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7. Вход в помещение насосной посторонним лицам (не обслуживающим установку) запрещ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ТРЕБОВАНИЯ БЕЗОПАСНОСТИ ПЕРЕД НАЧАЛО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ключить приточно-вытяжную вентиля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оверить состояние рабочего места, исправность инструмента, приспособлений, механизмов, наличие средств индивидуальной защиты и первичных средств пожарот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рещается пользоваться неисправным инструментом, приспособлениями, механизмами, средствами индивидуаль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оверить состояние заземления насосов, электродвигателей, электроаппаратуры, трубопроводов и другого оборудования насос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рпусы насосов, перекачивающих нефтепродукты, должны быть заземлены независимо от заземления электродвигателей, находящихся на одной раме с насос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еред проведением ремонтных работ, связанных с разборкой насосного агрегата или другого оборудования насосной, необходимо отключить электроэнергию с помощью коммутационной аппаратуры и убрать предохранители, на щит управления агрегатами вывесить плакат "Не включать - работают люди!", отсоединить насос от трубопроводов закрытием задвиж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ТРЕБОВАНИЯ БЕЗОПАСНОСТИ ВО ВРЕМ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 насосной должна быть обеспечена надежная работа естественной и принудительной приточно-вытяжной вентиля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рещается пускать в работу насосные агрегаты при неработающей вентиляции, а также со снятыми ограждениями и предохранительными кожухами, с неисправными маномет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и эксплуатации насосных должен быть установлен надзор за герметичностью насосов и трубопроводов. Подтекание нефтепродуктов через торцовые и сальниковые уплотнения насосов выше допустимых нормативов, установленных заводом-изготовителем, должно немедленно устранять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се трущиеся части насоса должны регулярно смазываться. При смазке не должно быть растекания и разбрызгивания смазочны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случае обнаружения нарушений в режиме работы насоса (шум, повышенная вибрация, перегрев подшипников, подтекание сальников, трещины и дефекты отдельных частей и т.п.) насос должен быть остановл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выяснения и устранения неисправностей работа насоса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Температуру подшипников и сальников следует проверять не реже одного раза в час. Перегрев подшипников выше 60°С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рещается охлаждение подшипников или вала холодной водой, льдом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ри остановке насоса для ремонта необходим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лючить электродвигатель от источника питания и на пусковом устройстве вывесить плакат "Не включать - работают люди!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лючить насос от трубопроводов путем закрытия задвижек и установкой заглуше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авшийся продукт удалить из насо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делать запись в журнале эксплуатации с указанием времени остановки агрегата для ремо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Разборка и ремонт насоса должны производиться по распоряжению руководителя предприятия с оформлением наряда-допуска на выполнение работ повышенной 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Ремонт насосов, перекачивающих этилированный бензин, допускается только после внутренней и внешней промывки корпуса и всех узлов и деталей насоса кероси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После промывки корпус и детали насоса необходимо насухо протереть обтирочным матери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При ремонте насосов и других работах в помещении насосной должен применяться инструмент, изготовленный из материала, исключающего искрообразование при уда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Не допускается нахождение людей напротив выбиваемых или выпрессовываемых дета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Работники, пользующиеся электрическим инструментом, должны иметь группу по электробезопасности не ниже II и соответствующее удостовер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Смена электроламп и предохранительных колпаков в насосных проводится электромонте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Во время работы насосных агрегатов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ь крепление и ремонт каких-либо деталей и оборудования, находящихся под давл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далять ограждение или отдельные его ч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ормозить движущиеся части руками или при помощи других предметов (лом, труба и т.д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ласть на горячие части насосов и трубопроводов обтирочный материал или какие-либо другие предметы, пропитанные нефтепродук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авлять насосный агрегат без присмотра, при отсутствии средств автоматического контроля и сигн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и эксплуатации насосных возможны аварийные ситуации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чительные утечки нефтепродуктов на работающем агрега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езапное прекращение подачи электроэнергии или па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льная вибрация насосного агрегата, перегрев и появление дыма из подшипников, уплотнений, сальников в разделительной стене, загор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ная загазова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аварийной ситуации, а также при обнаружении какой-либо неисправности, нарушающей нормальный режим работы насоса или создающей угрозу работникам, насос должен быть остановлен, задвижки на входных и выходных линиях закрыты. Руководство предприятия должно быть извещено об аварийной остановке нас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рещается пускать насос в работу до устранения всех неисправ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 несчастном случае пострадавшему следует оказать первую помощь, вызвать "Скорую помощь", сообщить руководству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лучае возгорания или взрыва в помещении насосной немедленно остановить все виды перекачки, вызвать пожарную охрану, сообщить руководству предприятия, действовать согласно плану ликвидации авар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ТРЕБОВАНИЯ БЕЗОПАСНОСТИ ПО ОКОНЧАНИИ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осле окончания работ в помещении насосной работники, выполнявшие эти работы, обязаны убрать рабочее место, привести в порядок инструменты и рабочие приспособ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омасленный обтирочный материал следует складывать в специальные металлические ящики с крышками с последующей его регенерацией или уничт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осле окончания работ с токсичными веществами необходимо выполнить требования личной гиги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2</Words>
  <Characters>10183</Characters>
  <CharactersWithSpaces>86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9:00Z</dcterms:created>
  <dc:creator>ООО «Новые правовые знания»</dc:creator>
  <dc:description/>
  <dc:language>en-US</dc:language>
  <cp:lastModifiedBy/>
  <dcterms:modified xsi:type="dcterms:W3CDTF">2011-10-30T08:49:00Z</dcterms:modified>
  <cp:revision>2</cp:revision>
  <dc:subject>Инструкция</dc:subject>
  <dc:title>Инструкция по охране труда для оператора насосной станции на предприятиях нефтепродуктообеспе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