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47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755"/>
        <w:gridCol w:w="1890"/>
      </w:tblGrid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ыдач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</w:t>
              <w:br/>
              <w:t xml:space="preserve">(номер)     </w:t>
              <w:br/>
              <w:t xml:space="preserve">инструкции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 </w:t>
              <w:br/>
              <w:t xml:space="preserve">ознакомлении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профсоюзного либо      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го уполномоченного     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ами органа                  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(инициалы, фамилия)        Дата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ающего мнение профсоюз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иного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ами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ОПЕРАТОРА ПО РАЗОГРЕВУ НЕФТЕПРОДУК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римечание. На оборотной стороне инструкции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рекомендуется наличие виз: разработчика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инструкции, руководителя (специалиста)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службы охраны труда, энергетика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и других заинтересованных лиц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ТРЕБОВАНИЯ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инструкция по охране труда оператора, занятого выполнением операций, связанных с подогревом вязких нефтепродуктов при сливе из железнодорожных цистерн, перекачке по трубопроводам, хранении в резервуарах, наливе в автоцистерны, суда, бочки и т.д. Инструкция разработана с учетом особенностей выполнения работ в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и сливе-наливе вязких нефтепродуктов, кроме требований, изложенных в настоящей инструкции, должны выполняться требования "Инструкции по охране труда при сливо-наливных операциях в резервуарных парках, на железнодорожных и автоналивных эстакад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 работе по сливу-наливу вязких нефтепродуктов допускаются лица не моложе 18 лет, прошедшие медицинский осмотр, обучение по соответствующей программе, инструктаж на рабочем месте и допущенные к самостоятель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ключение средств электроподогрева вязких нефтепродуктов должен выполнять персонал с группой по электробезопасности не ниже III согласно "Правилам технической эксплуатации электроустановок потребителей" и "Правилам техники безопасности при эксплуатации электроустановок потребителей", прошедший инструктаж по технике безопасности при работах, связанных с обслуживанием электронагреватель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ператор при выполнении операций по сливу-наливу может быть подвержен воздействию следующих опасных и вредных фактор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рмическим ожогам при нарушении правил безопасной эксплуатации оборудования, а также при взрыве или пожаре, в случае разгерметизации оборудования и трубопров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ажению электрическим током в случае нарушения изоляции электропроводов, неисправности зазем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ханическим трав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ператор в соответствии с действующими нормами должен быть обеспечен спецодеждой и спецобув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Оператор, занятый на операциях по сливу-наливу, должен быть обучен приемам оказания первой медицинской помощи пострадавшим при несчастных случа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РЕБОВАНИЯ БЕЗОПАСНОСТИ ПЕРЕД НАЧАЛО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деть выданную спецодежду и спецобувь и проверить наличие и исправность средств индивидуальной защиты и первичных средств пожаро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еред наливом и сливом необходимо проверить правильность открытия всех переключающих вентилей, задвижек, исправность сливоналивных устройств, пароподогревателей, плотность соединений телескопических труб или рукавов, а также исправность и надежность защитного заземления железнодорожной эстакады, железнодорожных путей, сливоналивных шлангов с наконечни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наруженная течь должна быть немедленно устран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еред включением электронагревателей для подогрева нефтепродуктов в железнодорожных цистернах должна быть проверена исправность нагревательных элементов и изоляции проводов, а также плотность контактов в местах присоединения проводов. Включать неисправные электронагреватели не разреш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именение электронагревателей должно быть согласовано с пожарным надз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ТРЕБОВАНИЯ БЕЗОПАСНОСТИ ВО ВРЕМ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Железнодорожные эстакады должны быть оборудованы исправными мостиками для перехода рабочих на цистерну. Переходить с эстакады на цистерну не по мостикам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Мостики, в месте соприкосновения с цистерной, должны иметь изолирующие (деревянные или резиновые) подклад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дъем и опускание мостиков должны быть механизированы. Во время подачи и отвода цистерн мостики должны быть подня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и опускании и подъеме сливоналивных шлангов с помощью электролебедки стоять около натянутого каната между грузом и лебедкой запрещается. Электролебедка должна быть заземл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зогревать застывшие нефтепродукты в железнодорожных цистернах, в трубопроводах, а также в сливоналивных устройствах можно только паром, горячей водой, нагретым нефтепродуктом (циркуляционный метод) или электронагревателями. Запрещается применять для этой цели открытый огонь (костры, жаровни, факелы, паяльные лампы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огреваемый участок трубопровода должен быть отключен от работающей систе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и подогреве нефтепродукта в цистернах до температуры 90 °С и ниже, температура подогрева должна быть ниже температуры вспышки его паров не менее, чем на 15 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обходимости подогрева нефтепродукта до температуры более 90 °С нефтепродукт должен быть обезвожен, а предельная температура подогрева должна быть ниже вспышки его паров не менее, чем на 25 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аровые змеевики и электрические грелки должны включаться в работу только после погружения их в нефтепродукт на глубину не менее 500 мм от уровня жидкости до верхней кромки подогрев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ические грелки разрешается применять при подогреве нефтепродуктов с температурой вспышки не ниже 80 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Во время подогрева нефтепродукта необходимо следить за тем, чтобы при расширении нефтепродукта с повышением температуры не произошло выброса из цистер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Запрещается слив нефтепродуктов с включенными погружными электронагреват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Во время работы системы электроподогрева обслуживающий персонал обязан следить за температурой с помощью приборов регулирования и контроля, не допуская перегрева; при обнаружении неисправностей и системе электронагревателя принять меры по их устра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ерегрева или других неисправностей должно быть отключено электропит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ключение электроподогрева допускается только после полного устранения неисправ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При эксплуатации систем электроподогрева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ь работы на установке, включенной под напряжение, за исключением особых случаев, связанных с контрольно-измерительными и поверочными операц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ключать погружные нагреватели без блокировочного устро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ключать нагревательные устройства с сопротивлением изоляции ниже нор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ключать нагревательные устройства без защитного зазем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ключать неисправную систему электроподогрева и нагреватели с нарушенными герметизирующими покрытиями или изоляцией выв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монтировать, сматывать и устанавливать гибкие ленточные нагреватели, находящиеся под напря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Во время налива необходимо осуществлять контроль за уровнем нефтепродуктов, не допуская перелива цистерны. Случайно разлитые нефтепродукты следует немедленно удалить, а место разлива зачистить и засыпать пес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Все паропроводы, имеющиеся на сливоналивной эстакаде должны быть изолированы и снабжены в низких точках трубками для спуска конденс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Во избежание гидравлических ударов пароподогреватели перед пуском в них пара должны быть освобождены от воды (конденсата). Пуск пара осуществляют путем постепенного и плавного открытия паропропускных вентилей. При пуске пара в змеевики резервуаров все трубки для спуска конденсата должны быть откры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целью контроля за герметичностью пароподогревателей и предотвращения обводнения нефтепродукта необходимо постоянно наблюдать за чистотой вытекающего конденс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Во время слива сливщик должен следить за тем, чтобы не переполнялись подставной сливной лоток и центральный жело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аварии при сливе-наливе необходимо принять меры, предупреждающие потерю нефтепродукта, известить об этом старших дежурных по нефтебазе, сообщить в пожарную охрану, прекратить все технологические операции, принять меры к удалению людей из опасной зоны, принять участие в ликвидации аварии согласно плану ликвидации ава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загорании вязких нефтепродуктов применяют все средства пожаротушения, кроме воды: пену, углекислый газ, песок, кошму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несчастном случае пострадавшему необходимо оказать первую медицинскую помощь, при необходимости вызвать "Скорую помощь", сообщить о несчастном случае непосредственному руковод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ТРЕБОВАНИЯ БЕЗОПАСНОСТИ ПО ОКОНЧАНИИ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ивести рабочее место в порядок.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брасывать с эстакады и цистерны инструмент, детали оборудования и другие предме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брасывать промасленные концы и тряпки; во избежание возгорания их следует складывать в железные ящики с крышками, которые необходимо периодически опорожнять в специально отведенное для этого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злитые во время сливоналивных операций нефтепродукты необходимо убрать, а зачищенное место засыпать пес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пецодежда и спецобувь должны храниться отдельно от домашней одежды в специальных шкаф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1</Words>
  <Characters>9238</Characters>
  <CharactersWithSpaces>78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9:00Z</dcterms:created>
  <dc:creator>ООО «Новые правовые знания»</dc:creator>
  <dc:description/>
  <dc:language>en-US</dc:language>
  <cp:lastModifiedBy/>
  <dcterms:modified xsi:type="dcterms:W3CDTF">2011-10-30T08:49:00Z</dcterms:modified>
  <cp:revision>2</cp:revision>
  <dc:subject>Инструкция</dc:subject>
  <dc:title>Инструкция по охране труда для оператора по разогреву нефтепродук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