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очтальона по доставке почтовых отправлений, периодической печати, телеграмм и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почтальона по доставке почтовых отправлений, периодической печати, телеграмм и денежных средств при выполнении им работ согласно профессии и квалификации с учетом условий его работы в конкретной организации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ам в качестве почтальона по доставке почтовых отправлений, периодической печати, телеграмм и денежных средств (далее - почтальон) допускаются лица, прошедшие обучение по специальности и проверку знаний правил, норм и инструкций по охране труда, в том числе и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чталь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соблюдать правила по охране труда при работах на предприятиях телефонной и телеграфной связи в объеме выполняем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инструкцию о мерах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ас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дячие соб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минальные эле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благоприятные погодные условия (сильный дождь, снегопад, гололед, шквальный ветер, сильный мороз, сильная жа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пецодеждой и спецобувью почтальоны обеспечиваются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каждом пункте связи, осуществляющем доставку телеграмм, должны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района доставки (при необходимости с разбивкой на доставочные участки) с указанием номера угловых домов, пешеходных переходов и других мест повышенной 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улиц, переулков, площадей (для городов с указанием доставочных отделений связ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абонентов местной телефонной сети, составленный на основании письменных заявлений абон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отека или алфавитный список условных и сокращенных ад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предприятий, учреждений или организаций, имеющих абонентские установки сети Телекс (где таковые име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рганизаций, учреждений, предприятий и отдельных граждан, составленный на основании договоров или письменных заявлений с указанием времени доставки теле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переговорных пунктов с указанием режима работы для направления пользователей (адресатов) на междугородные телефонные разговоры по уведомлениям (телеграммам "переговор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абонентов для доставки телеграмм в почтовый ящик или абонентский шкаф адресата (при наличии письменного заявления адрес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учить требования инструкции и распоряжений, произвести запись в журнале о маршруте движения, оформить карточку почталь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наличие и исправность средств освещения (в условиях ограниченной видимости), средств защиты от криминальных элементов, средств противоскольжения (зимой), средств защиты от бродячих со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почталь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к доставке телеграммы, извещения, денежные средства для адресатов с полным адресом, не требующим поиска и наведения спр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дорожного движения для пеше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вигаться только по тротуарам, а где их нет - по краю проезжей части, навстречу движущемуся транспорту (по левой обочин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ходить проезжую часть в местах, где имеются линии или указатели пере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осторожность при обходе транспортных средств и других препятствий, ограничивающих видимость проезже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ериод неблагоприятных погодных условий (гололед, снегопад, туман) соблюдать особую осторожность при движении по маршру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вижении по лестницам держаться за перила, при необходимости освещая свой пу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ьзовании лифтом следует заходить в кабину лифта без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оставке телеграмм и извещений непосредственно адресату (частный дом) необходимо соблюдать осторожность (могут быть незакрытые ямы, собаки без привязи, самодельные средства охран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маршруте почтальон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ать маршрут д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ходить улицу в неустановленных местах при наличии указателей для пере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путный транспорт, не предназначенный для перевозк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ападении на почтальона криминальных элементов или агрессивных собак проявлять хладнокровие и умело пользоваться средствами индивидуальной защиты, в том числе устройствами для отпугивания со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о всех происшествиях на маршруте доставки сообщать своему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общить своему руководителю обо всех недостатках, обнаруженных при доставке телеграмм, оформить экспедиторскую карто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вести порядок на рабочем месте. СИЗ убрать в отведенное для них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9</Characters>
  <CharactersWithSpaces>5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почтальона по доставке почтовых отправлений, периодической печати, телеграмм и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