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граммиста ПЭВМ и ВД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программиста, занятого эксплуатацией персональных электронно-вычислительных машин (ПЭВМ) и видеодисплейных терминалов ВДТ (далее программистов),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граммиста могут воздействовать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з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рям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слеп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м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вни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ллекту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ые стат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отон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ам программистом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инструктаж по охране труда на конкретном рабочем месте по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граммист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программ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граммисту запрещается приступать к работ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на ВДТ гигиенического сертификата, включающего оценку визуальных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экранного фильтра класса "полная защи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енном заземляющем проводнике защитного филь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и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заземления устройств ПЭВМ и ВД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углекислотного или порошкового огнетушителя и аптечки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 м на одно рабочее место, при рядном размещении дисплеев экранами друг к друг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граммист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,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граммист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-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грамм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,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 программист обязан соблюдать следующую последовательность выключения вычислитель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, что в дисководах нет дис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блок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абот программист обязан осмотреть и привести в порядок рабочее место, повесить халат в шкаф и вымыть с мылом руки и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07</Characters>
  <CharactersWithSpaces>8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программиста ПЭВМ и ВД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