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 профсою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о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РАБОЧИХ, ВЫПОЛНЯЮЩИХ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ЧИСТКЕ КОРНЕПЛОДОВ И КАРТОФ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 рекомендуется наличие виз: разработчика инструкции, руководителя (специалиста) службы охраны труда, энергетика, технолога и других заинтересованных ли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по охране труда рабочих, выполняющих работы по очистке корнеплодов и картофеля, разработана с учетом условий их работы в _____________________________________ (наименование организ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рабочем месте работник получает первичный инструктаж по безопасности труда и проходит стажировку; обучение устройству и правилам эксплуатации машин для очистки корнеклубнеплодов; курс по санитарно-гигиенической подготовке со сдачей зачета; проверку знаний в объеме I группы по электробезопасности (при использовании оборудования, работающего от электрической сети), теоретических знаний и приобретенных навыков безопасных способ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 время работы работник проходи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учение безопасности труда по действующему оборудованию каждые 2 года, а по новому оборудованию - по мере поступления на предприятие, но до момента пуска этого оборудования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знаний по электробезопасности (при использовании оборудования, работающего от электрической сети)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у санитарно-гигиенических знаний - ежегод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й медицинский осмотр: врачом-терапевтом - ежегодно, врачом-дерматовенерологом - 2 раза в год (с учетом требований органов здравоо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 дня установления беременности женщинам должно обеспечиваться выполнение работы в свободной переменной позе сидя-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работника могут воздействовать опасные и вредные производственные факторы (подвижные части технологического оборудования, перемещаемые сырье, тара; пониженная температура воздуха рабочей зоны; повышенный уровень шума на рабочем месте; повышенная влажность воздуха; повышенная подвижность воздуха; повышенное значение напряжения в электрической цепи; недостаточная освещенность рабочей зоны; острые кромки, заусенцы и шероховатость на поверхностях инструмента, оборудования, инвентаря, тары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быть обеспечен средствами индивидуальной защиты и санитарной одеждой. Рекомендуемые нормы бесплатной выдачи санитарной одежды, специальной одежды, специальной обуви и других средств индивидуальной защ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уртка светлая хлопчатобумажная - на 4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сынка белая хлопчатобумажная -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едприятиях общественного питания при очистке корнепл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тук прорезиненный с нагрудником ГОСТ 12.4.029-76 - на 12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мойке картофеля дополнительно галоши резиновые ГОСТ 126-79 - на 12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лодоовощных и плодоперерабатывающих предприятиях при очистке овощей, плодов и яг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ртук прорезиненный ГОСТ 12.4.029-76 - на 6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поги резиновые - на 12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кавники прорезиненные - на 6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, а также после посещения туалета (желательно дезинфицирующ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готовить рабочее место для безопасной работы и проверить исправность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картофелеочистительной машине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целостность абразивов и наличие загрузочной воро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е посторонних предметов в рабочей ка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рить работу машины на холостом х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д установкой сменных дисков овощерезательной машины следует тщательно проверить надежность крепления к ним ножей и гребенок. Не проверять режущую кромку ножа ру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гружать корнеплоды при включенном электродвигателе машины и после подачи воды в рабочую кам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танавливать (снимать) терочный диск с помощью специального крючка при выключенном электродвигателе картофелеочистительной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опускать руки в рабочую камеру картофелеочистительной машины во время е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Не удалять застрявшие корнеклубнеплоды руками, использовать для этой цели специальные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пользовать при ручной очистке лука вытяжной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рыть вентиль на подводящем водопро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чистить отверстие в дне рабочей камеры машины с помощью специального приспосо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5632</Characters>
  <CharactersWithSpaces>4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ЗАО «Юринформ В»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рабочих, выполняющих работы по очистке плодоовощей и картоф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