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борного первичной              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(иной                   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работникам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                 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___ г.               "___"___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тающих на ПЭВ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работке инструкции учтены требования нормативн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гиенические требования к персональным электронно-вычислительным машинам и организации работы (СанПин 2.2.2/2.4.1340-0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электроустановок потребителей (утв. Приказом Минэнерго РФ от 13.01.2003 N 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ая инструкция по охране труда для операторов и пользователей ПЭВМ (ТОИ Р 01-00-01-9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с персональными электронно-вычислительными машинами (ПЭВМ) допускаются лица, обученные работе на них, имеющие I группу по электробезопасности, прошедшие вводный инструктаж (при приеме на работу) и первичный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а, работающие с ПЭВМ более 50% рабочего времени (профессионально связанные с эксплуатацией ПЭВМ), должны проходить обязательные предварительные медицинские осмотры при поступлении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непосредственной работе с ПЭВМ допускаются лица, не имеющи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Женщины со времени установления беременности переводятся на работы, не связанные с использованием ПЭВМ, или для них ограничивается время работы с ПЭВМ (не более 3-х часов за рабочую смену) при условии соблюдения гигиеническ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льзователи ПЭВМ обязаны соблюдать правила внутреннего трудового распорядка, правила пожарной безопасности и правила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льзователи ПЭВМ обязаны соблюдать режимы труда и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Режимы труда и отдыха при работе с ПЭВМ должны организовываться в зависимости от вида категории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Виды трудовой деятельности разделяются на 3 груп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А - работа по считыванию информации с экрана ПЭВМ с предварительным запр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Б - работа по вводу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В - творческая работа в режиме диалога с 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в течение рабочего дня работ, относящихся к разным видам трудовой деятельности, за основную работу с ПЭВМ следует принимать такую, которая занимает не менее 50% времени в течение рабоче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родолжительность непрерывной работы с ПЭВМ без регламентированного перерыва не должна превышать дву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При 8-часовой рабочей смене и работе с ПЭВМ регламентированные перерывы устанавл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I категории работ - через 2 часа от начала рабочей смены и через 2 часа после обеденного перерыва продолжительностью 15 минут кажд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II категории работ - через 2 часа от начала рабочей смены и через 1,5-2 часа после обеденного перерыва продолжительностью 15 минут каждый или продолжительностью 10 минут через каждый час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III категории работ - через 1,5-2 часа от начала рабочей смены и через 1,5-2 часа после обеденного перерыва продолжительностью 20 минут каждый или продолжительностью 15 минут через каждый ча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Во время регламентированных перерывов целесообразно выполнять комплексы упражнений с целью снижения нервно-эмоционального напряжения, утомления, устранения влияния гиподина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В случаях возникновения у работающих с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, следует применять индивидуальный подход в организации времени работ с ПЭВМ, коррекцию длительности перерывов для отдыха или проводить смену деятельности на другую, не связанную с использованием П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екомендации к организации и оборудованию рабочих мест с ПЭВ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места с ПЭВМ по отношению к световым проемам располагаются так, чтобы естественный свет падал сбоку, преимущественно сл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змещения рабочих мест с ПЭВМ должны учитывать расстояние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- не менее 1,2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нижения воздействия на работающих возможных электромагнитных полей рекомендуется устанавливать между рабочими столами защитные эк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ПЭВМ, клавиатуры и др.), характера выполняемой работы. При этом допускается использование рабочих столов различных конструкций, отвечающих современным требованиям эрг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я рабочего стула (кресла) должна обеспечивать поддержание рациональной рабочей позы при работе на ПЭВМ, позволять изменять позу с целью снижения статического напряжения мышц шейно-плечевой области и спины для предупреждения развития ут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ран видеомонитора должен находиться от глаз пользователя на оптимальном расстоянии 600-700 мм, но не ближе 500 мм с учетом размеров алфавитно-цифровых знаков и симво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щения с ПЭВМ должны быть оснащены аптечкой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обязан немедленно сообщать непосредственному руководителю о случаях травмирования при не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обязан знать правила оказания первой помощи и оказывать ее пострадавшим при несчаст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реть специальной салфеткой поверхность экрана и защитного филь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стола, стул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ьзователю запрещается приступать к работе при обнаружении не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ьзователь во время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ему была поручена и по которой он был проинструктир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санитарные нормы и режимы работы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с текстовой информацией выбирать наиболее физиологичный режим представления черных символов на белом ф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асстояние от глаз до экрана в пределах 60-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ьзователю во время работ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задней панели системного блока (процессора) при включ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захламленность рабочего места бумагой во избежание накапливания органической п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сильноохлажденное (принесенное с улицы в зимнее время)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юбых случаях сбоя в работе технического оборудования немедленно вызвать представителя инженерно-технической службы департамента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явления рези в глазах, резком ухудшении видимости - невозможности сфокусировать взгляд или навести его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орудование отключить от сети или перевести в режим, оговоренный инструкцией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о всех недостатках и неисправностях, обнаруженных во время работы, работник обязан сообщить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 г. 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 г. 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699</Characters>
  <CharactersWithSpaces>8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ЗАО «Юринформ В»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работающих на персональных электронно-вычислительных машинах (ПЭВ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