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РАБОТНИКА МЕБЕЛЬ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УКАЗАНИЯ МЕР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инструкция по охране труда работника, занятого в мебельном производстве, разработана с учетом условий их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работе могут быть допущены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ждый рабочий в процессе работы в установленные сроки должен проходить инструктаж по охране труда и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ных инструктажах и обучение в удостоверении по технике безопасности делае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чие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ждый рабочий должен знать правила внутреннего трудового распорядка предприятия и строго выполня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ить разрешается только в специально отвед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азрешается употреблять спиртные напи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 в нетрезвом состоянии, находящиеся на территории предприятия как в рабочее, так и в нерабочее время, подлежат немедленному удалению с территории предприятия с составлением акта об отстранении от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пребывание на территории предприятия лиц, находящихся в нездоровом (физически или психически) состоянии или под влиянием наркотических средств, что может явиться причиной опасности для жизни этого лица ил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предотвращения взрыва или пожара: не зажигать спички и не применять открытый огонь в огонь в пожароопасных цехах, использованные обтирочные материалы и промасленную ветошь убирать в металлические ящики с плотно закрывающимися крышками, не допускать скопление пыли на оборудовании и рабочих местах, не сушить специальную одежду и обувь на нагревательных приборах, обеспечивать свободный доступ к средствам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пожара или загорания немедленно сообщить об этом в объективную или пожарную охрану, приступить к тушению очага пожара имеющимися в цехе или на рабочем месте средствами пожаротушения (огнетушитель, внутренний пожарный кран, стационарная установка пожаротушения и т.п.), принять меры для вызова к месту пожара мастера, начальника цеха, смены, отделения или другого должност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 управлению машинами, оборудованием и инструментом допускаются лица, прошедшие специальное обучение и имеющие удостоверение на право управле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ники, занятые в мебельном производстве, в период работы должны пользоваться средствами индивидуальной защиты (спецодежда, спецобувь, каски, рукавицы и др.), выдаваем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ый рабочий должен быть ознакомлен с технологической картой или планом организации работ и выполнять их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бочие места, площадки, транспортные пути с наступлением темноты или при плохой видимости (туман, дождь, снег) должны иметь искусственное освещение, обеспечивающее освещенность не ниже установленной отраслевыми нормами. Работать без достаточного освещения рабочего места не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монтные работы разрешается проводить только при установленных механизмах оборудования и обесточенных шкафах электроаппаратуры, при этом на выключенный главный рубильник вывешивается табличка "Не включать! Работают люд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Машины, оборудования, моторный и ручной инструмент должны соответствовать стандартам и эксплуатироваться только в исправном состоянии. Рабочие обязаны соблюдать установленные заводской документацией требования обращения с машинами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бочие, пользующиеся для проезда на работу и с работы транспортом, предоставленным предприятием, обязаны знать и строго выполнять правила перевозки пассажиров. Проезд к месту работы и обратно на необорудованным для этих целей транспорте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рганизационн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струкция должна выполняться всеми рабочими, занятыми в мебельном производстве. Лица, нарушившие требования безопасности, несут административную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случаях, не предусмотренных в настоящей инструкции, обращаться к непосредственному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3</Characters>
  <CharactersWithSpaces>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работника меб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