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ЕЗЧИКА СТЕК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, энергетика, 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КАЗАНИЯ МЕР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резчика стекла разработана с учетом условий его работы в 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возникновения факторов: вращающиеся и подвижные части стола механизированной резки; привод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факторов: возможность соприкосновения с движущимися и вращающимися частями стола, привода; возможность ранения режущей кромкой стекла; возможность попадания осколков в гл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едства индивидуальной защиты: костюм хлопчатобумажный; ботинки кожаные; нарукавники брезентовые; очки защитные от механических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ить наличие и исправность ограждений подвижных частей стола механизированной резки, привода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исправность устройства подачи сжатого воздуха, крепление шлангов, зажимов штуцеров, исправность конечных выключ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справность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бедиться в отсутствии посторонних предметов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исправность предохраните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 исправность стоек и транспортных тележек для установки и транспортирования 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 переносить стекла из одного цеха в друго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ставить стекла в проходах, проездах, у колонн. Листы стекла устанавливают под углом 10 - 15 градусов, расстояние между стеклами не менее 200 мм. Край стекла не должен выступать за габариты стеллажа или пирами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ъем и опускание листов стекла площадью свыше 2,8 м на резные столы производить механизированн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зку стекла производить только на столе, обтянутом сукном или войл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езку стекла производить исправным алмазным инструментом или стеклоре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зку стекла, доставленного с мороза, производить только после отогр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нарезке стекла зачистить острые кро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резке стекла и сверлении отверстий надеть защитные 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станавливать стекло только в ячейки. Не ставить стекла в проходах и про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е производить одновременно съем с резного стола нескольких листов стекла раз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меры листов стекла, снимаемых с резного стола вручную или одним рабочим, не должны превышать 1,2 х 1,6 м; двумя рабочими - 1,4 х 2,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кла размерами более 1,4 х 2,0 м перемещать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переноске, перестановке, транспортировании стекла пользоваться рукав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текло устанавливать на тележку без выступов стекла за ее борт, не перегружать тележку сверх ее грузоподъем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прокидывания тележки не пытаться удержать стек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тходы стекла, не пригодные для дальнейшего использования, осколки, мелкий бой осторожно сбрасывать в специальные металлические ящики. Утрамбовку боя - отходов стекла производить деревянным молотком с удлиненной вертикальной ручкой, в защитных очках. Не допускать посторонних лиц на расстояние менее 2 м от места утрамбов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весить табличку о неисправности машины или оборудования и сообщить об этом непосредственному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на повреждение позвоночника транспортировать пострадавшего только в положении лежа на жестком осн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нести бой стекла в специально отведе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рабочее место от обрезков стекла, стеклянной пыли и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инструмент, шаблоны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39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ЗАО «Юринформ В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резчика стек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