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890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(номер)     </w:t>
              <w:br/>
              <w:t xml:space="preserve">инструк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либо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го уполномоченного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ми органа              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инициалы, фамилия)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 профсоюз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ного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ми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ШЛИФОВАЛЬЩ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лужбы охраны труда, энергетика,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технолога 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по охране труда шлифовальщика разработана с учетом условий его работы в конкретной организаци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 на шлифовальных станках может сопровождаться наличием ряда вредных и опасных производственных факторов, к числу которых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ический 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бразивная пыль и аэрозоли смазочно-охлаждающей жидк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летающие кусочки абразивного материала и обрабатываемых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окая температура поверхности обрабатываемых деталей и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й уровень виб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вижущиеся машины и механизмы, передвигающиеся изделия, заготовки, материа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аточная освещенность рабочей зоны, наличие прямой и отраженной блескости, повышенная пульсация светового пот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самостоятельной работе на шлифовальных станках допускается обученный персонал, прошедший медицинский осмотр, инструктаж по охране труда на рабочем месте, ознакомленный с правилами пожарной безопасности и усвоивший безопасные приемы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Шлифовщику разрешается работать только на станках, к которым он допущен, и выполнять работу, которая поручена ему руководителем цеха (участ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чий, обслуживающий шлифовальные станки, должен иметь: костюм хлопчатобумажный или полукомбинезон, очки защитные, ботинки юфтев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Если пол скользкий (облит маслом, эмульсией), рабочий обязан потребовать, чтобы его посыпали опилками, или сделать это 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Шлифовщику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неисправные абразивные инстр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при отсутствии на полу под ногами деревянной решетки по длине станка, исключающей попадание обуви между рейками и обеспечивающей свободное прохождение струж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станке с оборванным заземляющим проводом при отсутствии или неисправности блокировочных устрой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ять и проходить под поднятым гру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ходить в местах, не предназначенных для прохода люд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ходить без разрешения за ограждения технологическ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имать ограждения опасных зон работающе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ыть руки в эмульсии, масле, керосине и вытирать их обтирочными концами, загрязненными струж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 каждом несчастном случае шлифовщик обязан немедленно поставить в известность мастера и обратиться в медицинский пун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еред началом работы шлифовщ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станок от сменщика: проверить, хорошо ли убраны станок и рабочее место. Не следует приступать к работе до устранения выявленных недоста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деть спецодежду, застегнуть рукава и куртку, надеть головной уб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наличие и исправность защитного экрана и защитных очков, предохранительных устройств защиты от абразивной пыли и охлаждающих жидк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регулировать местное освещение так, чтобы рабочая зона была достаточно освещена и свет не слепил гла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наличие смазки станка. При смазке следует пользоваться только специальными приспособл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на холостом ходу стан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справность органов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исправность системы смазки и охла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справность фиксации рычагов включения и переключения (убедиться в том, что возможность самопроизвольного переключения с холостого хода на рабочий исключе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ть паспорт об испытании на прочность кругов диаметром 150 мм и бол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Шлифовщику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в тапочках, сандалиях, босоножках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ять неисправные инструменты и приспособ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ть на станок неисправные кр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саться к токоведущим частям электрооборудования, открывать дверцы электрошкафов. В случае необходимости следует обращаться к электромонте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о время работы шлифовщ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 установкой на станок обрабатываемой детали и приспособления очистить их от стружки и мас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щательно очистить соприкасающиеся базовые и крепежные поверхности, чтобы обеспечить правильную установку и прочность креп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ку и снятие тяжелых деталей и приспособлений производить только с помощью грузоподъем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анные на обработку и обработанные детали укладывать устойчиво на подклад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 установкой на станок шлифовальный круг подвергнуть внешнему осмотру с целью определения заметных трещин и выбо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надежность крепления абразивного или алмазного кру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исправную работу станка на холостом ходу в течение 3-5 мин, находясь в стороне от опасной зоны возможного разрыва абразивного круга, убедиться в отсутствии сверхпредельного радиального и осевого биения кру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установке и закреплении детали на плоскошлифовальном стан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крепить детали только специальными упорными и прижимными планками, размещая их на равных расстоя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се упорные планки ставить ниже обрабатываемой поверх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крепежные болты располагать как можно ближе к месту прижима детали, а крепящие планки - под прямым углом к детали; резьба крепежных деталей должна быть исправ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ля крепления деталей не применять случайных неприспособленных планок и проклад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роверить правильность установки детали на ста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работе с магнитной плитой или патронами включить вначале умформер, а затем стан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работе на станках с магнитными столами, плитами и патрон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е допускать повышения температуры магнитных узлов, так как это может вызвать сгорание изоляции, выброс деталей или взрыв внутри пл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 устанавливать на станок погнутые дета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ля снятия деталей, удерживаемых остаточным магнетизмом электромагнита, переключить ток в обратном направлении и одновременно снимать детали или пользоваться демагнитизат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установке и закреплении обрабатываемой детали в центр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е применять центра с изношенными конус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сле установки детали в центрах проверить крепление задней бабки и пино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бработке в центрах шлифовку деталей производить с исправными центровыми отверстиями с безопасными хомутиками и паводковыми патр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исправность вентиляционного устройства и правильность установки прием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работе подавать шлифовальный круг на деталь или деталь на круг плавно, без рывков и резкого нажи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ереходе к работе с охлаждением следует подождать, пока круг охладится (если кругом, предназначенным для мокрого шлифования, работали всухую), и только после этого начинать работу с охлаждающей жидк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бработке длинномерных деталей установить люн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верку обрабатываемых деталей производить при помощи рейсмуса или индика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ры обрабатываемых деталей производить только при полной остановке ст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аблюдении за ходом работы не приближать лицо к вращающемуся шпинделю и дета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удаления абразивной пыли пользоваться специальной щеткой и совком, при этом обязательно надевать защитные о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дить за тем, чтобы шлифовальный круг изнашивался равномерно по всей ширине рабочей поверх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новить станок и выключить электрооборудование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ходя от станка даже на короткое врем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 временном прекращении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и перерыве в подаче электро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и уборке, смазке, чистке ст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ри обнаружении какой-либо неисправ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ри подтягивании болтов, гаек и других крепежных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допускать уборщицу к уборке у станка во время его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о время работы на станке шлифовщику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станке в рукавицах или перчатках, а также с забинтованными пальцами без резиновых напальч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рать и подавать через работающий станок какие-либо предметы, подтягивать гайки, болты и другие соединительные детали ст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дувать сжатым воздухом из шланга обрабатываемую дета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замеры на ходу станка, проверять рукой чистоту поверхности обрабатываемой дета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рмозить вращение шпинделя нажимом руки на вращающиеся части ст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местным освещением напряжением выше 42 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раться на станок во время его работы и позволять это делать друг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тали, удерживаемые остаточным магнетизмом, снимать ударами или рыв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ть на станок неиспытанные кр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рывать или снимать ограждения, предохранительные устройства во время работы ст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асть детали, инструменты, другие предметы на станину станка и шлифовальную баб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на станке операции, для которых он не предназначе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ходиться между деталью и станком при установке детали грузоподъемным кра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ирать абразивную пыль непосредственно ру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кругами, имеющими трещины и выбо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боковой поверхностью абразивного кру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увать ртом пыль из отверстий: для ее удаления следует пользоваться струей охлаждающей жидк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саться к движущейся обрабатываемой детали и шлифовальному кругу до полной их остан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авать на холодный круг обрабатываемое изделие сразу с полным нажимом: сначала круг должен равномерно прогреть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ключи, приспособления и инструменты на работающем ст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поломки станка, отказа в работе пульта управления шлифовщик должен отключить станок и сообщить об этом масте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загорания ветоши, оборудования или возникновения пожара необходимо немедленно отключить станок, сообщить о случившемся другим работникам цеха и приступить к ликвидации очага заго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появления аварийной ситуации, опасности для своего здоровья или здоровья окружающих людей следует отключить станок, покинуть опасную зону и сообщить об опасности непосредственному руковод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кончании работы шлифовщ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ключить станок и электродвигат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ести в порядок рабочее мес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брать со станка стружку и металлическую пы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чистить станок от гр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аккуратно сложить заготовки и инструмент на отведенное мест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мазать трущиеся части ст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дать станок сменщику или мастеру и сообщить обо всех неисправностях ст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ять спецодежду и повесить ее в шкаф, вымыть лицо и руки теплой водой с мылом или принять душ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0</Words>
  <Characters>10970</Characters>
  <CharactersWithSpaces>93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9:00Z</dcterms:created>
  <dc:creator>ООО «Новые правовые знания»</dc:creator>
  <dc:description/>
  <dc:language>en-US</dc:language>
  <cp:lastModifiedBy/>
  <dcterms:modified xsi:type="dcterms:W3CDTF">2011-10-30T08:49:00Z</dcterms:modified>
  <cp:revision>2</cp:revision>
  <dc:subject>Инструкция</dc:subject>
  <dc:title>Инструкция по охране труда для шлифовальщ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