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слесаря по ремонту технологических устан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, энергетика, техн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слесаря по ремонту технологических установок при выполнении им работ согласно профессии и квалификации с учетом условий его работы в конкретной организации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в качестве слесаря по ремонту технологических установок допускаются лица не моложе 18 лет, прошедшие при поступлении на работу предварительный медицинский осмотр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внеплановый и целевой инструкт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йти проверку знаний по правилам устройства и безопасной эксплуатации грузоподъемных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санитарный медицинский осмо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ту работу, которая входит в его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безопасные метод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предельно внимательным в местах движения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 Слесарь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ие на человека опасных и вредных производственных факторов, возникающих во врем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е устройство технологически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ые на ППС сигналы тревоги и места нахождения устройств для их по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ройства и безопасной эксплуатации грузоподъемных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роизводственной санитарии, электробезопасност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расположения апте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средств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 и пром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о время работы на слесаря по ремонту могут воздействовать следующие опасн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дающие с высоты предметы и инстр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или пониженная температу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влажность и подвижность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шума и виб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транспортные средства, механизмы, подвижные част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точная освещенность в темное время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должен использовать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лесарь должен выполнять следующие требования пожарно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ть только в отведенных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дходить с открытым огнем к газосварочному аппарату, газовым баллонам ЛВЖ, ГЖ и окрасочным каме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касаться к кислородным баллонам руками, загрязненными мас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и уметь пользоваться первичными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нахождении в цехах слесарь обязан соблюдать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только в установленных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длезать под технологическое оборудование без уп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наступать на электрические провода и ка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касаться к оборванным прово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ближаться ближе 2 м к контактным ли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слесарь по ремонту технологических установо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ть полагающую по нормам спецодежду и спецобувь, привести их в поря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ить свободные концы одежды так, чтобы они не свис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ить последовательность выполнения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еть свое рабочее место, проверить состояние стеллажей и подд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и исправность инструмента, измерительных приборов, шаблонов, а также наличие их на стеллажах и ремонтных установках запасных частей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исправность концевых выключ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противопожар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исправность трапов, мостиков, обеспечить их надежную устан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надежности освещенност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ждая машина, станок, агрегат, стенд должны иметь технический паспорт. Нестандартное оборудование должно иметь принципиальные схемы. Новое или установленное оборудование должно быть сдано в эксплуатацию только после приемки его комиссией под председательством начальника или главного инже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орудование, предназначенное для ремонта узлов и деталей, должно содержаться в исправном состоянии, размещаться в предусмотренных технологическим процессом местах, не мешать работе, свободному проходу и проез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а все технологическое оборудование должны быть инструкции по эксплуатации, содержащие требования по безопасности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ехнологическое оборудование, которое может служить источником опасности для работающих, поверхности ограждений и других защитных устройств, а также пожарная техника должны быть окрашены в сигнальные ц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Электрооборудование, а также оборудование и механизмы, которые могут оказаться под напряжением, должны быть зазем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Грузоподъемные механизмы, грузозахватные приспособления (стропы, траверсы, захваты) необходимо эксплуатировать и испытывать в соответствии с правилами устройства и безопасной эксплуатации грузоподъемных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еплопотребляющие установки, трубопроводы пара и горячей воды должны эксплуатироваться в соответствии с Правилами эксплуатации теплопотребляющи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борудование (станки, механизмы, прессы) должно быть установлено на основаниях, тщательно выровнено и закреплено. Необходимо иметь удобные проходы к оборудованию для осмотра, смазывания и текуще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Тиски на верстаках должны быть в полной исправности, устойчивыми и иметь высоту, удобную дл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Домкраты должны иметь обозначение грузоподъемности, инвентарный номер, дату следующего испытания. Периодическое техническое освидетельствование домкратов должно проводиться не реже 1 раза в 12 месяцев. Текущее техническое обслуживание домкратов должно проводиться через каждые 1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осле любых видов ремонта вагоноремонтной установки должны производиться обкатка и опробование всех приспособлений и устройств под рабочими нагрузками, а также регулировка всех узлов и деталей. После планового ремонта прием в эксплуатацию вагоноремонтной установки должен проводить мастер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Неисправный инструмент подлежит изъятию и зам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способления должны быть удобными в работе, легко устанавливаться, закрепляться в рабочем положении и легко сниматься. Работа приспособлений не должна создавать работнику излишнего напряжения физических сил, применения специальных средств и сопровождаться повышенными уровнями шума и виб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Ручной инструмент и приспособления ежедневного применения должны быть закреплены для индивидуального или бригадно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Для переноски инструмента, если это требуется по условиям работы, каждому рабочему должны выдаваться исправные ручные ящики или су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При использовании приставных лестниц и стремянок они должны быть учтены, пронумерованы и иметь таблички о принадлежности к конкретному учас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аварийной ситуации слесарь обязан прекратить работу, немедленно сообщить мастеру и далее выполнять его кома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загорании, могущем привести к взрыву,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сообщить в пожарную охра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ликвидаци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эвакуацию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встречу пожарн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загорании электрооборудования применять только углекислотные или порошковые огнетуш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получения травмы или заболевания слесарь по ремонту технологических установок должен прекратить работу, поставить в известность мастера и обратиться в мед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ы слесарь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в порядок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ожить инструмент, инвентарь и приспособления в специально отведенно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рать использованный обтирочный материал в металлические ящики с плотно закрывающейся крыш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ь спецодежду и убрать ее в шкаф гардероб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грязненную спецодежду при необходимости сдать в сти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работы или в случаях загрязнения частей тела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о всех нарушениях производственного процесса слесарь должен сообщить мас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3</Words>
  <Characters>10790</Characters>
  <CharactersWithSpaces>9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слесаря по ремонту технологически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