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сотрудника личной охра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сотрудника личной охраны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хранник должен быть пригоден к выполнению возложенных на него задач и иметь необходимые знания и навыки для осуществл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хранник проходит систематическую подготовку по установленным охранной фирмой и МВД програм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целях обеспечения охраны труда Охран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требования в части сопровождения и личной охраны клиента Федеральных законов "О частной детективной и охранной деятельности в Российской Федерации", "Об оружии", Приказа МВД РФ от 15.07.2005 N 568 "О порядке проведения органами внутренних дел Российской Федерации периодических проверок частных охранников, частных детективов (сыщиков) и работников юридических лиц с особыми уставными задачами на пригодность к действиям в условиях, связанных с применением огнестрельного оружия и специальных средств" (Зарегистрировано в Минюсте РФ 17.08.2005 N 6911) и выполнять 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и должностные и функциональ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приемами рукопашного боя и закрепленным оружием, навыками оказания первой медицинской помощи и умело применять их в служеб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блюдать правила техники безопасности и правила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служебных обязанностей охранник, получивший разрешение на право хранения и ношения оружия, обеспечивается фирмой служебным стрелковым оружием, спецодеждой и индивидуальными средствами защиты (бронежилетами) и снаря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хранник, непосредственно занятый на совершении операций по сопровождению и охране клиента, направляется на обязательное периодическое медицинское освидетельствование в сроки, не превышающие установленные действующими нормативными актами Российской Федерации. В случае возникновения сомнений в состоянии здоровья по решению руководителя фирмы Охранник может быть направлен на медицинское переосвидетельствование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аботе в подразделении по сопровождению и охране клиента допускаются лица, достигшие 18-летнего возраста, годные по состоянию здоровья, прошедшие проверку в органах МВД России и подготовку на специальных курсах охранников по утвержденной МВД России програм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хранник пользуется форменной одеждой и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ить от начальника подразделения по сопровождению и охране клиента или другого руководителя необходимые указания и распоряжения, ознакомиться с маршрутами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становить последовательность выполнения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исправность оруж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деть полагающуюся спецодежду, привести ее в порядок. Она должна быть исправна, плотно застегнута и не сковывать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хранник во время работы на маршруте должен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ипирован в специальную одежду с нагрудным знаком и индивидуальные средства защиты (бронежилет), иметь при себе служебное удостоверение, разрешение на право хранения и ношения оруж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оружен служебным стрелковым оружием согласно установленным нормам, обеспечен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ерации по сопровождению и охране клиента выполняются только на технически исправном авто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жедневно в начале рабочей смены руководитель подразделения сопровождения и охраны клиента проводит инструктаж охранников. Во время инструктажа до охранников довод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работы на маршруте, изменения в графике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иминогенная обстанов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менения оружия, меры безопасности при обращении с оружием и боеприпа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парковки автомобиля по маршру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 поддержании бдительности и соблюдении дисциплины, выполнении распоряжений старш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олученный инструктаж охранники расписываются в "Журнале учета проведения ежедневного инструктажа", который ведется в подразделении сопровождения и охраны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ЧРЕЗВЫЧАЙ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чрезвычайной ситуации на маршруте охран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стро и правильно оценивает степень опасности и варианты дальнейшего развития соб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е о порядке своих действий и осуществляет необходимые действия по сохранению жизни клиента, охране и защите ценностей и имеющегося оруж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иливает наблюдение за окружающей обстан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ет оказание первой медицинской помощи пострадав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ужие, закрепленное за работниками сопровождения и охраны клиента приказом руководителя, применяется только в случаях и в порядке, установл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о всех возникших случаях чрезвычайных ситуаций и происшествий на маршруте охранник немедленно сообщает по средствам связи дежурному для принятия необходимых мер по оказанию ему поддержки и ликвидации последствий чрезвычай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вести в порядок, сдать на хранение служебное оружие и боеприпа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нять и убрать спецодежду в шкаф, вымыть руки и лицо с мылом,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7</Characters>
  <CharactersWithSpaces>6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сотрудника личной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