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_____ г.       "_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ТАНОЧНИКОВ-РАСПИЛОВЩИКОВ, ЗАНЯ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ЬНЫМ РАСКРОЕМ ПИЛО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КАЗАНИЯ МЕР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станочника-распиловщика, занятого продольным раскроем пиломатериалов, разработана с учетом условий работы в конкретной организации - __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аботе на станках могут быть допущены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квалифицированное удостоверение на право управления деревообрабатывающими ст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рить остроту заточки, равномерность разведения зубьев пилы, убедиться в отсутствии трещин, сломанных зубьев, изогнутости полотна пилы. Дисковые пилы не допускается эксплуатировать при отсутствии хотя бы одного зу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правильность установки и крепления пильного диска. Кратковременным включением проверить направление вращения пилы. Пильный диск должен вращаться навстречу подаваемому матери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анке с нижним расположением пильного вала вершины зубьев пилы должны выступать над плоскостью стола на расстояние, равное высоте пропила плюс не менее 10 мм, а в станках с верхним расположением пильного вала должны быть ниже плоскости стола на 3-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наличие и исправность ограждений пильных дисков и приводов станка. Пильные диски не должны касаться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ры должны быть острыми, не проворачиваться в направлении, обратном подаче материалов. Зазор между нижними кромками упоров и поверхностью подающего устройства станка должен быть не более 2 мм: зазор между пластинками упоров - не более 1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ить состояние деревянного вкладыша в столе станка. Ширина щели пилы в деревянном вкладыше, изготовляемого из древесины твердых пород, не должна превышать 10 мм. Вкладыш должен плотно входить в отверстие стола станка, а рабочая поверхность его - лежать в одной плоскости с рабочей поверхностью стола. Пильный диск не должен касаться кромок вклады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наличие и правильную установку расклинивающего ножа. Расклинивающий нож устанавливают за диском пилы на расстоянии между ножом и пилой не более 10 мм по всей его дл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а ножа должна быть не менее высоты рабочей части п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ногопильных станках расклинивающие ножи устанавливают позади крайних пил, а направляющие ножи - позади пил, расположенных между крайними п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, различающимся не более чем на 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ить кратковременным включением действие: блокировочных устройств, ограждений режущего инструмента и привода станка; аспирационной системы; механизма для подъема завесы из упоров; механизма подачи. Проверить действие тормоз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бедиться в исправности действия местных от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 включением станка предупредить лиц, работающих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у пиломатериалов производить равномерно, без толчков. Уменьшить усилие подачи при наличии в доске трещин, гнили и сучков. Допиливание заготовок при ручной подаче производить с помощью толк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ледить, чтобы в станок не поступали доски с гвоздями и другими металлическими вклю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 станках с механической подачей обрабатывать детали только по толщине заданного размера, на высоту которого установлены прижимные ро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станках с ручной подачей обрабатывать пиломатериалы короче 400 мм и уже 30 мм только с применением специальных шаб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звлекать обрезки, застрявшие в щели, только при полной остановке пилы с помощью специального крю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тормозить пилу, нажимая каким-либо предметом на поверхность диска или зуб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 находиться в плоскости работающей пилы в зоне возможного выброса обрабатываем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Не заглядывать под ограждение пильного диска до полной остановки его в случае попадания обрезков в щ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е распиливать одновременно несколько заготовок пачкой без специального приспособления, обеспечивающего прижим их к направляющей линейке и ст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е обрабатывать в станке обледеневшие д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смотр, чистку, обтирку, проверку точности обработки деталей, закрепление ограждений, ручную уборку обрезков и опилок со стола станка производить только при полной остановке пильного д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Е БЕЗОПАСНОСТИ В АВРИЙНЫХ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весить табличку о неисправности машины или оборудования и сообщить об этом непосредственному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озникновении пожара или тушения пламени необходимо использовать огнетушитель, находящийся поблизости, либо песок, землю или накрыть огонь брезентом/войл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незапном выключении освещения необходимо дождаться его включения. Передвигаться в неосвещенных помещениях оп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на повреждение позвоночника транспортировать пострадавшего только в положении лежа на жестком осн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сле оказания доврачебной помощи пострадавший должен быть направлен в ближайшее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мыть руки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о всех замеченных недостатках в работе оборудования сообщить сменному рабочему или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4</Characters>
  <CharactersWithSpaces>7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ЗАО «Юринформ В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станочников-распиловщиков, занятых продольным раскроем пило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