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_______/         "____"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Ф.И.О.)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визиты документа, выражающего мнение профсоюз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ли иного уполномоченного работниками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СТОЛЯРА СТРО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 рекомендуется наличие виз: разработчика инструкции, руководителя (специалиста) служб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инструкция  разработана с учетом требований законода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нормативных  правовых  актов,  содержащих  государствен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 труда,  Типовой инструкцией по охране труда работников 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й  (включая  столяров  строительных  ТИ  РО-049-2003),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Госстроя  РФ от 08.01.2003  N 2,  а  также правил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  в   организации  и  предназначена  для  столяра  строительного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 им  работ  согласно  профессии  и квалификации с учет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конкретной организации -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и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должности столяра строительного допускаются лица не моложе 18 лет, прошедшие при поступлении на работу предварительный медицинский осмотр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ировку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ляр строительный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ляр строительны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свои должностные обязанности и инструк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ваться в своей работе правилами внутренне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труда и отдыха определяется графиком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, инструкции по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роцессе повседневной деятельности столяры строительные долж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в процессе работы средства малой механизации по назначению в соответствии с инструкциями заводов-изготов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порядок на рабочих местах, очищать их от мусора, снега, наледи, не допускать нарушений правил складирования материалов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внимательными во время работы и не допускать нарушений требований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ля защиты от механических воздействий столяры строительные обязаны использовать предоставляемые работодателями бесплатно: костюмы хлопчатобумажные, рукавицы комбинированные. В зимнее время года следует использовать костюмы на утепляющей прокладке и валенки. При нахождении на территории стройплощадки столяры должны носить защитные ка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пасные и вредные производствен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вижные части производстве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вигающиеся изделия, заготовки,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рые кромки, заусенцы и шероховатость на поверхностях отделочных работ, материалов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е напряжения на металлических конструкциях и частях оборудования, нормально находящихся без нап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оляры строительные обязаны немедленно извещать своего непосредственного или вышестоящего руководителя работ о любой ситуации, угрожающей жизни и здоровью людей, о каждом несчастном случае, происшедшем на производстве, или об ухудшении своего здоровья, в том числе о появлении острого профессионального заболевания (от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 невыполнение требований безопасности, изложенных в настоящей инструкции, столяр строительный несе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столяры строительные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каску, спецодежду, спецобувь установленного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ить руководителю работ удостоверение о проверке знаний безопасных методов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задание на выполнение работы у бригадира или руководителя работ и пройти инструктаж на рабочем месте с учетом специфики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ле получения задания у бригадира или руководителя работ столяры строительные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необходимые средства индивидуальной защиты, проверить их исправ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рабочее место и подходы к нему на соответствие требованиям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брать оборудование, инструмент и материалы, необходимые при выполнении работ, проверить их на соответствие требованиям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устойчивость ранее установле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ляры строительные не должны приступать к выполнению работ при следующих нарушениях требовани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ограждения места на высоте 1,3 м и бол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приспособлений и инструмента, указанных в инструкциях заводов-изготовителей, при которых не допускается их приме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воевременном проведении очередных испытаний средств защиты работающих или истечении срока их эксплуатации, установленного заводом-изготов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и материалов требованиям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оможденности или недостаточной освещенности рабочих мест и подходов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ере устойчивости ранее установле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енные нарушения требований безопасности должны быть устранены собственными силами, а при невозможности сделать это самостоятельно столяры строительные обязаны сообщить о них бригадиру или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ля подхода на рабочие места столяры строительные должны использовать оборудованные системы доступа (маршевые лестницы, трапы, стремянки, переходные мост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выполнении работ на лесах, подмостях, перекрытиях или покрытиях не следует раскладывать инструмент и материалы вблизи границы перепада по выс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станавливать и подгонять оконные и дверные блоки, а также элементы антресолей и встроенных шкафов следует вдвоем с использованием монтажных столиков. Не допускается выполнять работу, стоя на подоконнике, ограждениях балконов и лоджий или с неинвентарных средств подмащ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меняемые при работе деревянные ручки ручного инструмента должны быть гладко обработаны, тщательно подогнаны и закреплены, а рабочие органы не должны иметь трещин, выбоин, ск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работе ручной пилой следует использовать прочную опору. При необходимости распиловки заготовки под углом следует применять шаблон, специально предназначенный для этой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Масса ручных машин, применяемых при выполнении работ на лестнице, не должна превышать 5 кг. Выполнять работу более тяжелыми ручными машинами следует со средств подмащ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Хранить и переносить инструмент, гвозди, болты, замки, скобяные изделия и другие мелкие детали следует в чемоданчике или сумке, а выступающие острые части - зачехл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толяры строительные, работающие с ручными электрическими машинами, должны иметь I группу по электробезопасности и II группу при работе ручными электрическими машинами класса 1 в помещениях с повышенной 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работе на циркульной пиле столяры строительные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ить наличие и правильность установки защитного кожуха пильного диска, а также наличие и надежность крепления ограждения передаточного механизма (клиноременной передачи, валов и муф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правильность установки расклинивающего ножа (расстояние от лезвия ножа до зубьев пилы должно быть не более 10 м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рить исправность пильного диска и прочность его кре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сылать конец разрезаемой заготовки специальным толк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верить исправность заземл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одключать к электросети станки и механизмы следует только специальным штепсельным разъе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Замену рабочего (сменного) инструмента на ручных машинах с электроприводом, а также его регулировку и ремонт следует производить только на отключенной от электросети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перерывах в работе или при переноске ручных машин с электроприводом на другое место их следует отключать от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применении машин с электрическим приводом столярам строительным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тягивать и перегибать ка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пускать пересечение кабелей электрических машин с электрокабелями и электросварочными проводами, находящимися под напряжением, а также шлангами для подачи горючих г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давать электрическую машину друг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изводить работы с приставных лестниц, а также на открытых площадках, не оборудованных навесом, во время дождя или снегоп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изводить обработку электроинструментом обледеневших и мокрых деревянных изделий, а также изделий с гвоздями, шурупами и другими крепежными издел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ставлять без надзора включенный электроинстр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готовление столярного клея, разведение красок, лаков и антисептических составов следует производить в помещении, оборудованном приточно-вытяжной вентиляцией с обеспечением не менее 5 - 8-кратного воздухообмена. При этом запрещается применение открытого огня и самодельных электронагревательных приборов. Столярный клей следует варить в специальной клееварке с двойным дном и стенками, промежуток между которыми заполнен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Лакокрасочные материалы и составы для антисептирования и антипирирования древесины следует складировать в специальных помещениях, оборудованных принудительной вентиляцией и освещением во взрывобезопасном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ри хранении материалы и изделия следует складир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линномерные пиломатериалы (бревна, брус, доски) - в штабели высотой до 1,5 м с прокладками и обвязкой проволокой или пакетирующей лен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листовые материалы - в штабели высотой до 1,5 ширины, но не более 2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готовые конструкции (оконные и дверные блоки, секции перегородок, шкафы) - в штабели высотой до 2 м или с опиранием на специальную оп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их складирование путем опирания на конструкции капитальных или временных зданий и сооружений, а также на штабели других материалов 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бнаружении неисправностей средств подмащивания, технологической оснастки, электроинструмента работу необходимо приостановить и принять меры к их устранению. В случае невозможности устранения неисправностей собственными силами столяры строительные обязаны сообщить об этом бригадиру или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загорания пиломатериалов, деревянных конструкций и изделий столяры строительные обязаны погасить очаг возгорания с помощью огнетушителей и других подручных средств. При невозможности ликвидации пожара собственными силами следует вызвать пожарную охрану и сообщить бригадиру или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обнаружении загазованности помещения столярам строительным следует приостановить работы, выключить электроприборы и инструменты, покинуть помещение и сообщить о случившемся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 (СМЕ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ключить от сети применяемый электроинструмент и убрать в отведенное для этого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о всех неполадках, имевших место во время работы, необходимо сообщить бригадиру или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2</Words>
  <Characters>11850</Characters>
  <CharactersWithSpaces>10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столяра строите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