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Обозначение  │  Отметка 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чи │   (номер)    │ ознаком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инструкц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профсоюзного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иного уполномоченного          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ами органа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/__________________/             "___"______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(Ф.И.О.)                        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 документа,   выражающего   мнение  профсоюзного  или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торо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инструкция разработана с учетом требований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нормативных  правовых  актов,  содержащих  государстве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труда, а также правил по охране труда в организации и предна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сторожа  при  выполнении  им работ согласно профессии и квалифик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условий работы в конкретной организации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и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должности сторожа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ж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ж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и должностные обязанности и инструкцию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труда и отдыха, установленный графико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, инструкции по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ях травмирования, а также при обнаружении опасности, угрожающей людям, сооружениям и имуществу, сторож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об этом руко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ервую доврачебную помощь потерпевш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 пределах своих возможностей меры для устранения опасности и действовать по указаниям лица, которому непосредственно подчин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избежание поражения электротоком сторожу запрещается исправлять электропроводку, рубильники, устанавливать и менять электролампы, электронагреватели, присоединять концы проводов к рубильникам и распределительным устройствам, прикасаться к неизолированным пров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открытого огня и ку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или отсутствие освещения территории охраня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 невыполнение требований безопасности, изложенных в настоящей инструкции, сторож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 (СМЕ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знакомиться с записями в сменном журнале, все неясные вопросы выяснить у сменщика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комплектность, исправность, после чего надеть спецодежду, спецобувь и предохранительные приспособления, проверить исправность телефон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мотреть объект, проверить исправность ограждения территории, сигнализационных устройств, наличие охраняемой техники, оборудования, исправность запоров на воротах, в административных и других помещениях и складах. О замечаниях сделать отметку в смен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отопления сторожевого помещения: печь (электрообогреватель) должна устанавливаться на полу, на железном подтопочном листе размером 70 x 50 см, на стене и сбоку - листы асбеста; печка устанавливается в железный ящик с пе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помещении огнетушителя, апте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наличие и исправность противопожарн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ж при несении служб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тлучно находиться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 обходить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наруженных нарушениях сообщить руководству, приняв меры к нарушителю, при необходимости сообщить в мили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возгорания принять меры к тушению собственными силами, вызвать пожарную часть (при необходимости), сообщить руко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незапного заболевания или несчастного случая сообщить руко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 всех замечаниях и происшествиях делать запись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ж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пост либо передавать его охрану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неисправными приборами отопления, оставлять их без надзора, разжигать печь бензином, керосином, иными горюче-смазоч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обогревательные приборы для сушки спецодежды, обуви, иных предметов 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дверцы печи открыт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в сторожевом помещении запасные части, инструмент, горюче-смазочные материалы и иные посторонние предметы, применять для освещения и отопления опасные и неисправные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ить в опасные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скать на ночлег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отреблять на посту алкогольные напитки и нарко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ать правила трудового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горании принять меры к тушению очага возгорания имеющимися средствами, сообщить руководству и при необходимости вызвать пожарную охрану. При угрозе жизни покинуть пост, о чем проинформировать руководство и сделать соответствующие записи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ремя грозы укрыться в помещении, отключить электроприборы, антенны и другое электро- и радиооборудование. Если гроза застала под открытым небом, нельзя подходить к деревьям, большим предметам ближе 10 м, а также к воздушной линии электропередачи. Если на объекте расположены машины, механизмы, иные металлические предметы, отойти от них на безопасное расстояние 1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о время грозы находиться в движении, прятаться под отдельными деревьями, большими камнями, быть у и под воздушной линией электропередачи, у вышек, ближе 10 м от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любой аварийной ситуации принять все меры к ликвидации аварии с учетом личной безопасности и безопасности людей, находящихся рядом. При необходимости оказать потерпевшим первую помощь и принять меры к доставке их в медицинское учреждение. При несчастном случае после оказания помощи сохранить обстановку для проведения расследования. Обо всех происшествиях сообщить руководству и записать в смен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 (СМЕ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проверить объект и все его участки, строения, механизмы, оборудование, запоры, сигнализацию и т.д. совместно со сменщиком. О передаче смены сделать запись в журнале, занести замечания по смене, о чем также сообщить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и поместить на хранение спецодежду и обув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ключить отопительные приборы, выполнить гигиенически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_________ _________________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3</Words>
  <Characters>7578</Characters>
  <CharactersWithSpaces>6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сторо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