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ТРОГА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 охране труда строгальщика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строга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разивная пыль и аэрозоли смазочно-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етающие кусочки абразивного материала и обрабаты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температура поверхности обрабатываемых деталей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строга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огаль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, обслуживающий строгальные станки, должен иметь: костюм хлопчатобумажный или полукомбинезон, очки защитные, ботинки юфт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рогаль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борванным заземляющим проводом, при отсутствии или неисправности блокирово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и проходить под поднят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 каждом несчастном случае шлифовщик обязан немедленно поставить в известность мастера и обратиться в медицин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строгаль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застегнуть рукава и куртку, надеть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смазки станка. При смазке следует пользоваться только специальным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холостом ходу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равность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равность системы смазки и охл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галь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еисправные и неправильно заточенные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строгаль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установкой на станок обрабатываемой детали и приспособления очистить их от стружки и масла.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снятие тяжелых деталей и приспособлений со станка производить только с помощью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больших станках пользоваться специальными прочными и устойчивыми подставками (если невозможно обслужить станок и наблюдать за обработкой детали с пола цех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сти стол станка или ползун как можно дальше от суппорта при установке детали на станок и съеме ее со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пуском станка убедиться в том, что на столе станка нет никаких посторонн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ходить самому и не допускать людей в опасные зоны, если не выключен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реплении на станке приспособлений и обрабатываемых деталей использовать только исправные стандартные ключи, соответствующие размерам гаек и головок бол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только исправным резцом; если режущие кромки затупились или выкрошились, резец замен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мене обрабатываемой детали или ее измерении отвести резец на безопасное расстояние и выключить под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ходя от станка даже на коротк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ременном прекраще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рыве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уборке, смазке, чист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бнаружении какой-либо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подтягивании болтов, гаек и других крепе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копления стружки. Удалять стружку следует только после полной остановки станка специальными крючками с защитными чашками и щетками-сме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борщицу к уборке у станка во врем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на станке строгаль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ходу станка производить замеры, проверять рукой чистоту поверхности обрабатываемой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станок во время его работы и позволять это делать друг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идывать резец руками во время холостого (обратного) хода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станка открывать и снимать ограждения, предохранитель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между деталью и станком при установке детали грузоподъемным кр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стружку непосредственно руками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лючи, приспособления и другой инструменты на работающем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ломки станка, отказа в работе пульта управления строгальщик должен отключить станок и сообщить об этом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ветоши, оборудования или возникновения пожара необходимо немедленно отключить станок, сообщить о случившемся администрации, другим работникам цеха и приступить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строгаль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станок и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рать со станка стружку и металлическую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чистить станок от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куратно сложить заготовки и инструмент на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азать тру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повесить ее в шкаф,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0</Characters>
  <CharactersWithSpaces>7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ООО «Новые правовые знания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строга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