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47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755"/>
        <w:gridCol w:w="1890"/>
      </w:tblGrid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ыдач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</w:t>
              <w:br/>
              <w:t xml:space="preserve">(номер)   </w:t>
              <w:br/>
              <w:t xml:space="preserve">инструкции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 </w:t>
              <w:br/>
              <w:t xml:space="preserve">ознакомлении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профсоюзного                            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иного уполномоченного        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ми органа           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(Ф.И.О.)                          Дата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ающего м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союзного ил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работ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сушильщ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а оборотной стороне инстр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мендуется наличие виз: разработ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и, руководителя (специалис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жбы охраны труда, энергетика, техноло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 других заинтересован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инструкция разработана с учетом требований законодательных и иных нормативных правовых актов, содержащих государственные требования охраны труда, а также межотраслевых правил по охране труда и предназначена для сушильщика при выполнении им работ согласно профессии и квалификации с учетом условий его работы в конкретной организации -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ТРЕБОВАНИЯ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 работе в качестве сушильщика допускаются рабочие не моложе 18 лет, прошедшие медицинскую комиссию, а также обучение и сдавшие экзамен в комиссии предприятия и имеющие удостоверение. Допуск к самостоятельной работе оформляется письменно в журнале инструктаж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 допуском к работе рабочий должен пройти инструктаж вводный и по технике безопасности и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сновными опасными факторами при сжигании дизтоплива является его взрывоопасность и пожароопас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ушильщ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, принцип действия форсун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, принцип действия рециркуляционных вентиля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камер полимеризации, насосов подачи дизтоплива к форсунк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назначение вентиляторов отсоса из камеры полимер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виды и принципы неполадок этого оборудования и способы их уст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опасные приемы при работе с форсун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ушильщик должен использовать СИЗ в соответствии с Правилами обеспечения работников специальной одеждой, специальной обувью и другими средствами индивидуальной защиты, утвержденными Постановлением Минтруда России от 18 декабря 1998 г. N 51. Выдаваемые работникам средства индивидуальной защиты должны соответствовать характеру и условиям работы и обеспечивать безопасность труда. Не допускается приобретение и выдача работникам средств индивидуальной защиты без сертификата соотве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выданных СИЗ (номенклатура, срок выдачи и нормы соответствия) устанавливается из личных карточек работников, занятых на определен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ативные номенклатура и сроки выдачи СИЗ определяются согласно Типовым отраслевым нормам бесплатной выдачи рабочим и служащим специальной одежды, специальной обуви и других СИ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ушильщик должен соблюд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ть оказывать помощь пострадавшим при ран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Зона обслуживания для сушильщика соста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мещения сушильных каме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мера полимер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мещение склада ГС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рритория на улице, где установлен бак с дизтопли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Сушильщик подчиняется непосредственно мастеру с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Рабочий должен знать, что при нарушении требований инструкции он несет ответственность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РЕБОВАНИЯ БЕЗОПАСНОСТИ ПЕРЕД НАЧАЛО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деть положенную по нормам спецодежду и подготовить другие средства индивидуаль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инять смену и убедиться в исправности рабоче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овер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смазки в буксах подшип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дизтоплива в баках и исправность насоса подачи дизтопл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напряжения в цепи управления вентиля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напряжения на щите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градить зону работы установки, вывесить предупредительное плакаты, обеспечить рабочее место средствами пожаро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оверить исправность всей системы, измерительных приборов (манометров), открыть воздушный кран на линии подачи воздух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оверить поступление воздуха к форсунке (предварительно открыть воздушный кран на форсунк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роверить, чтобы рядом с рабочим местом не находились ЛВЖ и ГЖ, чтобы были исправлены и надежно подсоединены к горелке шланги (с помощью хому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ТРЕБОВАНИЯ БЕЗОПАСНОСТИ ВО ВРЕМ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овести запуск вентиляторов камеры полимеризации, с этой целью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бедиться в наличии напряжения на пульте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бедиться в отсутствии дизтоплива на поде топ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ключатель напряжения цепей управления переводится в положение 1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рыть клапан на нагнетательной линии рециркуляционного вентилятора (кнопкой на щите). При открытом клапане вентилятор не запусти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 пульта управления К-2 оператор проводит запуск вентиляторов рециркуляции и отсоса из камеры полимер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бедиться в нормальной работе вентилят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нопкой на пульте управления открыть клапан на нагнетающей линии рециркуляционного вентилятора на 50% и провентилировать камеру в течение 15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рядок пуска горелочного устрой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ить исправность магистралей топлива, запорной арма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рыть дроссельную заслонку на магистрали вентилятора воздуха, вентили на подаче воздуха и топлива перед форсунк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ключить циркуляционный вентилятор, открыв шибер на 10% (по прибор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ключить отсасывающий вентилят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рыть вентиль подачи дизтоплива от емкости перед насосом и после насо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рыть вентиль подачи дизтоплива после фильтра и по манометру убедиться, что давление не более 1кг на см. кв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нопкой на щите включить вентилятор первичного компрессорного воздух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ключить вентилятор форсунки с помощью дроссельной заслонки, установить давление воздуха 10-15 мм вод. ст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открыть регулирующий вентиль на линии компрессорного воздуха так, чтобы давление перед форсункой не превышало 0,3-0,5 кг на см. кв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жечь переносной запальник и ввести его через запальное отверстие к устью форсунки, приоткрыть регулирующий топливный вентиль до появления устойчивого гор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течение 10-15 мин клапан рециркуляции должен быть открыт на половину и только затем открыт пол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вление перед форсункой держ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оплива - 0,2-0,3 кг на см. кв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мпрессорного воздуха - 2 кг на см. кв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нтиляторного воздуха 220-300 мм вод. 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процессе работы следить за показаниями термопары, размещенной в воздуховоде. В случае увеличения температуры выше установленной уменьшить подачу топл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Регулировать нормальное горение форсунки путем вентилей подачи воздуха и топл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том случае, если замечено появление в горелочном туннеле коксовых отложений, попытаться удалить их путем увеличения давления компрессорного воздуха перед форсункой. Если это сделать не удалось прибегнуть к механическому способу удалений отложений, соблюдая максимальную осторожность, чтобы не повредить рециркуляционную вставку и горелочные кам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Сушильщик обязан каждый час проверять давление топлива после фильтра и температуру дымовых га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ериодически следить за работой вентиляторов циркуляции и отсоса, транспортеров камеры полимер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Следить за своевременной смазкой подшипников вентиля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ТРЕБОВАНИЕ БЕЗОПАСНОСТИ В АВАРИЙНЫХ СИТУ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Аварийная остановка сушильной установки проводится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отключении электроэнер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рыв факела форсун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езапного прекращения дизтопл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обнаружении неисправности в работе вентиля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пожа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аварийной остановке сушильщ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рыть вентили подачи дизтоплива и воздух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новить вентиляторы циркуляции и отсоса с пульта управления при температуре 50-60 гра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рыть клап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возникновении пожара закрыть вентили форсунки и принять меры к тушению пожара подручными средствами. В случае если пожар устранить своими силами не удается, вызвать пожарную охрану, поставив в известность свое руковод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ТРЕБОВАНИЯ БЕЗОПАСНОСТИ ПО ОКОНЧАНИИ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о окончании работы форсунку гасят в следующей последователь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рыть все регулирующие и отсечные вентили на топливные магистра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ложить оператору К-2 или сменному мастеру, что форсунка выключе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нтилировать топку в течение 5 м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новить вентиляторы при температуре в топке 50-60 гра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рыть клапан кнопкой на щите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вести переключатель цепей в положение "О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бо всех замеченных неполадках в работе форсунки и принятых мерах сообщить руководителю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нять спецодежду, вымыть руки с мылом или принять душ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1</Words>
  <Characters>8969</Characters>
  <CharactersWithSpaces>76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0:00Z</dcterms:created>
  <dc:creator>Касенов Е.Б.</dc:creator>
  <dc:description/>
  <dc:language>en-US</dc:language>
  <cp:lastModifiedBy/>
  <dcterms:modified xsi:type="dcterms:W3CDTF">2011-10-30T08:50:00Z</dcterms:modified>
  <cp:revision>2</cp:revision>
  <dc:subject>Инструкция</dc:subject>
  <dc:title>Инструкция по охране труда для сушильщ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