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СВЕРЛ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по охране труда сверловщика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на сверлильных станках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й 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лкая стружка и аэрозоли смазочно-охлаждающей жид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етающие кусочки метал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температура поверхности обрабатываемых деталей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машины и механизмы, передвигающиеся изделия, заготовки,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сверлиль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рловщику разрешается работать только на станках, к которым он допущен, и выполнять работу, которая поручена ему администрацией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сонал, обслуживающий сверлильные станки, должен иметь: костюм хлопчатобумажный или полукомбинезон, очки защитные, ботинки юфте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верлов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с оборванным заземляющим проводом, а также при отсутствии или неисправности блокировоч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ть и проходить под поднятым гру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в местах, не предназначенных для прохода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ходить без разрешения за ограждения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опасных зон работающ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руки в эмульсии, масле, керосине и вытирать их обтирочными концами, загрязненными струж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 каждом несчастном случае сверловщик обязан немедленно поставить в известность мастера и обратиться в медицински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сверл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спецодежду, застегнуть рукава и куртку, надеть головной убор, проверить наличие оч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местное освещение так, чтобы рабочая зона была достаточно освещена и свет не слепил гл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смазки станка. При смазке следует пользоваться только специальным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 холостом ходу исправность ст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ерлов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 тапочках, сандалиях, босоножка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неисправные и неправильно заточенные инструменты и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сверл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жно и правильно закрепить обрабатываемую деталь, чтобы была исключена возможность ее вы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атываемые детали, тиски и приспособления прочно и надежно закреплять на столе или фундаментной пл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и снятие тяжелых деталей и приспособлений производить только с помощью грузоподъем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отцентрировать и надежно закрепить режущий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ущий инструмент подводить к обрабатываемой детали плавно, без уд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учной подаче сверла и при сверлении напроход или мелкими сверлами не нажимать сильно на рыч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мене сверла или патрона пользоваться деревянной выколот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верлении отверстий в вязких металлах применять спиральные сверла со стружкодробящими канав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ять стружку с обрабатываемой детали и стола только тогда, когда инструмент остановл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борщицу к уборке у станка во время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верлении хрупких металлов, если нет на станке защитных устройств от стружки, надеть защитные очки или предохранительный щиток из прозрач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заедания инструмента, поломки хвостовика сверла, метчика или другого инструмента выключить ст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даления стружки от станка использовать специальные крючки и щетки-сметки. Запрещается удалять стружку непосредственно руками и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вибрации остановить станок, проверить крепление сверла, принять меры к устранению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остановкой станка обязательно отвести инструмент от обрабатываемой де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новить станок и выключить электрооборудован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ходя от станка даже на коротк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временном прекращени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перерыве в подаче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уборке, смазке, чистке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обнаружении какой-либо неиспра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 подтягивании болтов, гаек и других крепеж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ремя работы на станке сверлов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патроны и приспособления с выступающими стопорными винтами и бол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ерживать и поправлять просверливаемую деталь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пить деталь, приспособление или инструмент на ходу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рмозить вращение шпинделя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местным освещением напряжением выше 42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ягивать гайки, болты и другие соединительные предметы при работающем ста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лаждать инструмент с помощью тряпок и конц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станину станка для укладки каких-либо предметов и инструмента, производить керновку детали на столе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и подавать через станок какие-либо предметы во время работы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прокладки между зевом ключа и гранями га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нструментом с изношенными конусными хвостов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дувать сжатым воздухом из шланга обрабатываемую дета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становке детали на станок грузоподъемным краном находиться между деталью и ст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на станок во время его работы и позволять это делать друг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наклонять голову близко к шпинделю и режущему инструм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ключи, приспособления и другие инструменты на работающем ст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оломки станка, отказа в работе пульта управления сверловщик должен отключить станок и сообщить об этом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загорания ветоши, оборудования или возникновения пожара необходимо немедленно отключить станок, сообщить о случившемся другим работникам цеха и приступить к ликвидации очага за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оявления аварийной ситуации, опасности для своего здоровья или здоровья окружающих лю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сверл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станок и электро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рать со станка стружку и металлическую п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чистить станок от гр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ккуратно сложить заготовки и инструменты на отведен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мазать трущиеся част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ть станок сменщику или мастеру и сообщить обо всех неисправностях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повесить ее в шкаф, вымыть лицо и руки теплой водой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4</Words>
  <Characters>8389</Characters>
  <CharactersWithSpaces>7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ООО «Новые правовые знания»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сверл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