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ъемщика готов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олимерном производ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съемщика готовой продукции при выполнении им работ согласно профессии и квалификации с учетом условий его работы в конкретной организации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съемщика готовой продукции на полимерном производстве допускаются лица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допуском к работе съемщик должен пройти инструктаж вводный, по технике безопасности 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ми опасными факторами при съеме готовой продук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лы поперечной и продольной резки, грануляторы, рольган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ъем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камер полим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мер волокноос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принципы неполадок этого оборудования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ые приемы при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ъеме продукции съемщик должен использовать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г. N 290н.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ъемщик должен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омощь пострадавшим при ра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она обслуживания для съемщика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очная линия, начиная от камеры полим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я резки бумаги и под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ъемщик подчиняется непосредственно мастер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ъемщ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деть положенную по нормам спецодежду и подготовить другие средства индивидуальной защиты (С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ь смену и убедиться в исправности рабоч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мазки в буксах подши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пил поперечной и продольной резки, грануля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разогрев битума в битумогрей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бумагу для упаковк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всей системы, измерительных приборов (манометра), открыть воздушный кран на линии подачи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ульт управления включает поточную линию на тот или иной вид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ыходе ковра из камеры полимеризации съемщику готовой продукции необходимо встретить ковер и проследить его продвижение под пилами поперечной и продольной резки во избежание забива ковра под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укладке плиты на столе упаковки необходимо следить за качеством плиты, укладывать только качественную и не горел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кеты с плитой укладываются на подд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готовку бумаги производить на станке, предварительно установив рулон, и намотать бумагу на барабан, включить барабан. Затем отключить барабан, включить пилу и вручную продвигать вращающуюся пилу по барабану с бумагой. Отключить пилу и разрезанную бумагу уложить на стол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разогрева битума предварительно битум необходимо расколоть на мелкие ку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выпуске изделий некачественных (не соответствующих размерам, содержанию связывающего, весу и т.д.) необходимо сообщить об этом мастеру, контрольному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ледить за своевременной подачей поддонов и съемке готовой продукции и вывозкой нагруженных подд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кладку пакетов производить акку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Е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ита идет не раскроенная по размерам: остановить поточную линию, вызвать дежурного электрика, слес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вер остановился, но оборудование работает: необходимо остановить поточную линию и прочистить под пилами, промыть рольганги, проверить цепь в системе рольгангов, при необходимости вызвать дежурного слес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 поступают обрезки кромки в грануляторы: необходимо прочистить, если кромка опять не заходит в гранулятор, вызвать дежурного слесаря, мастера и некоторое время кромку снимать в сторону, при этом прочистить воздухо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возникновении пожара нажать кнопку "Стоп" и принять меры к тушению пожара подручными средствами. В случае,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см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ести порядок на рабочем месте. Сдать смену смен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 всех неполадках сообщить мастеру или смен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спецодежду, вымыть руки с мылом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епосредственного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тконсульт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6</Characters>
  <CharactersWithSpaces>6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ъемщика готовой продукции (на полимерном производ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