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техника ПЭВМ и ВД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техника, занятого эксплуатацией персональных электронно-вычислительных машин (ПЭВМ) и видеодисплейных терминалов ВДТ (далее техников) разработана с учетом условий его работы в конкретной организаци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техника могут воздействовать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з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электромагнит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рентгеновск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ультрафиолетов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инфракрас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статического электр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запыленности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положи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ое содержание отрица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вла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или пониженный уровень освещ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рям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траженн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слеп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сть распределения яркости в пол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яркость светового изоб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ульсации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хим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двуокиси углерода, озона, аммиака, фенола, формальдегида и полихлорированных бифени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физ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вним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ллекту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оцион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ительные статически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отонность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ьшой объем информации, обрабатываемой в единицу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циональная организац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микроорг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работам техником допуск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 не моложе 18 лет, прошедшие обязательный при приеме на работу и ежегодные медицинские освидетельствования на предмет пригодности дл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вводный инструктаж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обучение безопасным приемам и методам труда по программе, утвержденной руководителем предприятия (работодателем), разработанной на основе Типовой программы, и прошедшие проверку знаний, в том числе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курс обучения на персональном компьютере с использованием конкретного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охране труда на конкретном рабочем месте по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ехник должен быть обеспечен СИЗ в соответствии с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здравсоцразвития РФ от 01.06.2009г. N 290н; выдаваемые работникам средства индивидуальной защиты должны соответствовать характеру и условиям работы и обеспечивать безопасность труда. Приобретение (в том числе по договору аренды) и выдача работникам СИЗ, не имеющих декларации о соответствии и (или) сертификата соответствия либо имеющих декларацию о соответствии и (иил) сертификат соответствия, срок действия которых истек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тех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и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подключения оборудования в электросе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ереть специальной салфеткой поверхность э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дискет в дисководах процессора персонального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установки стола, стула, подставки для ног, пюпитра,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включении компьютера соблюдать правила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ехнику запрещается приступать к работе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на ВДТ гигиенического сертификата, включающего оценку визуальных пара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защитного экранного фильтра класса "полная защи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енном заземляющем проводнике защитного филь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ении неисправност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защитного заземления устройств ПЭВМ и ВД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углекислотного или порошкового огнетушителя и аптечки перв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и гигиенических норм размещения ВДТ (при однорядном расположении менее 1 м от стен, при расположении рабочих мест в колонну на расстоянии менее 1,5 м, при размещении на площади менее 6 кв. м на одно рабочее место, при рядном размещении дисплеев экранами друг к друг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ехник во время рабо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ему была поручена, и по которой он был проинструктир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всего рабочего дня содержать в порядке и чистот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открытыми все вентиляционные отверстия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екращения работы на некоторое время корректно закрыть все активные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анитарные нормы и соблюдать режимы работы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эксплуатации вычислительной техники в соответствии с инструкциями п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расстояние от глаз до экрана в пределах 60 - 8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хнику во время работы запрещается: прикасаться к задней панели системного блока (процессора) при включенном питании; переключать разъемы интерфейсных кабелей периферийных устройств при включенном питании; загромождать верхние панели устройств бумагами и посторонними предметами; допускать захламленность рабочего места бумагой в целях недопущения накапливания органической пыли; производить отключение питания во время выполнения активной задачи; производить частые переключения питания;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включать сильноохлажденное (принесенное с улицы в зимнее время) оборудование; производить самостоятельно вскрытие и ремонт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ех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сех случаях обнаружения обрыва проводов питания, неисправности заземления и других повреждений электрооборудования, появления запаха гари немедленно отключить питание и сообщить об аварийной ситуации руководителю и дежурному электр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юбых случаях сбоя в работе технического оборудования или программного обеспечения немедленно вызвать представителя технической службы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явления рези в глазах, резком ухудшении видимости -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горании оборудования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БЕЗОПАСНОСТИ ПОСЛЕ ОКОНЧА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 техник обязан соблюдать следующую последовательность выключения вычислительной тех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закрытие всех актив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парковку считывающей головки жесткого диска (если не предусмотрена автоматическая парковка гол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, что в дисководах нет диск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системного блока (процесс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всех периферий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блок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окончании работ техник обязан осмотреть и привести в порядок рабочее место, повесить халат в шкаф и вымыть с мылом руки и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непосредственного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тконсульт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9</Words>
  <Characters>10427</Characters>
  <CharactersWithSpaces>8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техника ПЭВМ и ВД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