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47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755"/>
        <w:gridCol w:w="1890"/>
      </w:tblGrid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выдач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ние </w:t>
              <w:br/>
              <w:t xml:space="preserve">(номер)     </w:t>
              <w:br/>
              <w:t xml:space="preserve">инструкции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  </w:t>
              <w:br/>
              <w:t xml:space="preserve">ознакомлении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 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профсоюзного либо       рабо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го уполномоченного       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ами органа                  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(инициалы, фамилия)        Дата утвер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огла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жающего мнение профсоюз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иного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ами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ДЛЯ ТОКАР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Примечание. На оборотной стороне инструкции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рекомендуется наличие виз: разработчика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инструкции, руководителя (специалиста)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службы охраны труда, энергетика,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технолога и других заинтересован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инструкция по охране труда токаря разработана с учетом условий его работы в конкретной организации -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карная обработка металлов может сопровождаться наличием ряда вредных и опасных производственных факторов, к числу которых относя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лектрический т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лкая стружка и аэрозоли смазочно-охлаждающей жидк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летающие кусочки метал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сокая температура поверхности обрабатываемых деталей и инстр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ый уровень виб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вижущиеся машины и механизмы, передвигающиеся изделия, заготовки, материал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достаточная освещенность рабочей зоны, наличие прямой и отраженной блескости, повышенная пульсация светового пот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ТРЕБОВАНИЯ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 самостоятельной работе на токарных станках допускается обученный персонал, прошедший медицинский Осмотр, инструктаж по охране труда на рабочем месте, ознакомленный с правилами пожарной безопасности и усвоивший безопасные приемы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Токарю разрешается работать только на станках, к которым он допущен, и выполнять работу, которая поручена ему администрацией цех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чий, обслуживающий токарные станки, должен иметь: костюм хлопчатобумажный или полукомбинезон, очки защитные, ботинки юфтев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Если пол скользкий (облит маслом, эмульсией), рабочий обязан потребовать, чтобы его посыпали опилками, или сделать это с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окарю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при отсутствии на полу под ногами деревянной решетки по длине станка, исключающей попадание обуви между рейками и обеспечивающей свободное прохождение струж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на станке с оборванным заземляющим проводом, а также при отсутствии или неисправности блокировочных устройст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оять и проходить под поднятым гру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ходить в местах, не предназначенных для прохода люд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ходить без разрешения за ограждения технологическ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нимать ограждения опасных зон работающе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ыть руки в эмульсии, масле, керосине и вытирать их обтирочными концами, загрязненными струж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О каждом несчастном случае токарь обязан немедленно поставить в известность мастера и обратиться в медицинский пун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ТРЕБОВАНИЯ БЕЗОПАСНОСТИ ПЕРЕД НАЧАЛО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еред началом работы токар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ь станок от сменщика: проверить, хорошо ли убраны станок и рабочее место. Не следует приступать к работе до устранения выявленных недостат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деть спецодежду, застегнуть рукава и куртку, надеть головной убор, проверить наличие оч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ить наличие и исправность защитного кожуха зажимного патрона, защитного экрана, предохранительных устройств защиты от стружки, охлаждающих жидк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регулировать местное освещение так, чтобы рабочая зона была достаточно освещена и свет не слепил гла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ить наличие смазки станка. При смазке следует пользоваться только специальными приспособле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ить на холостом ходу стан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исправность органов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исправность системы смазки и охла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исправность фиксации рычагов включения и переклю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срабатывание защиты - патрон должен остановиться при откинутом кожухе, станок не должен включиться, пока кожух не будет поставлен в исходное полож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Токарю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в тапочках, сандалиях, босоножках и т.п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менять неисправные и неправильно заточенные режущие инструменты и приспособ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саться к токоведущим частям электрооборудования, открывать дверцы электрошкафов. В случае необходимости следует обращаться к электромонте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ТРЕБОВАНИЯ БЕЗОПАСНОСТИ ВО ВРЕМ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о время работы токар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авливать и снимать тяжелые детали со станка только с помощью грузоподъем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опираться на станок во время его работы и не позволять делать это други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анные на обработку и обработанные детали укладывать устойчиво на подклад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возникновении вибрации остановить станок, проверить крепление заготовки, режущего инструмента и приспособлений, принять меры к устранению виб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обработке деталей из металлов, дающих ленточную стружку, пользоваться стружколомате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терегаться наматывания стружки на обрабатываемую деталь или резец и не направлять вьющуюся стружку на себ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ля удаления стружки со станка использовать специальные крючки и щетки-сме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допускать уборщицу к уборке у станка во время ег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тановить станок и выключить электрооборудование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уходя от станка даже на короткое врем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и временном прекращении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и перерыве в подаче электроэнер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ри уборке, смазке, чистке ста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при обнаружении какой-либо неисправности, которая грозит опас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при подтягивании болтов, гаек и других крепежных дета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кулачковом патроне без подпоры задней бабки можно закреплять только короткие, длиной не более 2 диаметров, уравновешенные детали; в других случаях для подпоры следует пользоваться задней бабк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обработке в центрах деталей длиной, равной 12 диаметрам и более, а также при скоростном и силовом резании деталей длиной, равной 8 диаметрам и более, применять дополнительные опоры (люнет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обработке деталей в центрах проверить крепление задней бабки, смазать центр после установки издел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работе с большими скоростями применять вращающийся центр, прилагаемый к стан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обточке длинных деталей следить за центром задней баб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ледить за правильной установкой резца и не подкладывать под него разные куски металла; использовать подкладки, равные площади рез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зец зажимать с минимально возможным вылетом и не менее чем тремя бол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о время работы на станке токарю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на станке в рукавицах или перчатках, а также с забинтованными пальцами без резиновых напальч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далять стружку непосредственно руками и инструмен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дувать сжатым воздухом из шланга обрабатываемую детал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ьзоваться местным освещением напряжением выше 42 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рать и подавать через работающий станок какие-либо предметы, подтягивать гайки, болты и другие соединительные детали ста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ормозить вращение шпинделя нажимом руки на вращающиеся части станка или дета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ходу станка производить замеры, проверять рукой чистоту поверхности обрабатываемой детали, производить шлифовку шкуркой или абрази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ходиться между деталью и станком при установке детали грузоподъемным кран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 время работы станка открывать и снимать ограждения и предохранительные устрой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со сработанными или забитыми центр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тачивать короткие резцы без соответствующей опра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ьзоваться зажимными патронами, если изношены рабочие плоскости кулач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отрезании тяжелых частей детали или заготовок придерживать отрезаемый конец ру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менять центр с изношенными или забитыми конусами. Размеры токарных центров должны соответствовать центровым отверстиям обрабатываемых дета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тавлять ключи, приспособления и другие инструменты на работающем ст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поломки станка, отказа в работе пульта управления токарь должен отключить станок и сообщить об этом масте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загорания замасленной ветоши, оборудования или возникновения пожара необходимо немедленно отключить станок, сообщить о случившемся администрации и другим работникам цеха и приступить к ликвидации очага заго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е появления аварийной ситуации, опасности для своего здоровья или здоровья окружающих людей следует отключить станок, покинуть опасную зону и сообщить об опасности непосредственному руковод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ТРЕБОВАНИЯ БЕЗОПАСНОСТИ ПО ОКОНЧАНИИ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окончании работы токар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ключить станок и электродвигател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ести в порядок рабочее мест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убрать со станка стружку и металлическую пыл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чистить станок от гр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аккуратно сложить заготовки и инструменты на отведенное мест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смазать трущиеся части ста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дать станок сменщику или мастеру и сообщить обо всех неисправностях ста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нять спецодежду и повесить ее в шкаф, вымыть лицо и руки теплой водой с мылом или принять душ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8</Words>
  <Characters>9020</Characters>
  <CharactersWithSpaces>76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8:00Z</dcterms:created>
  <dc:creator>ООО «Новые правовые знания»</dc:creator>
  <dc:description/>
  <dc:language>en-US</dc:language>
  <cp:lastModifiedBy/>
  <dcterms:modified xsi:type="dcterms:W3CDTF">2011-10-30T08:48:00Z</dcterms:modified>
  <cp:revision>2</cp:revision>
  <dc:subject>Инструкция</dc:subject>
  <dc:title>Инструкция по охране труда для токар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