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установщика художественных произ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установщика художественных произведений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установщиком художественных произведений допускаются лица, прошедшие медицинскую комиссию, обучение и инструктаж по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вичный инструктаж на рабочем месте, повторный, внеплановый, текущий проводит непосредственный руководитель работ. О проведении инструктажа и проверке знаний делается запись в журнале регистрации с обязательной подписью инструктируемого и инструктир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одатель обязан обеспечивать установщика художественных произведений спецодеждой в соответствии с выполняемой ими работой и согласно действующ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выполнении работы необходимо быть внимательным, не отвлекаться посторонними делами и разговорами и не отвлекать других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становщик художественных произведений обязан соблюдать требования настоящей Инструкции по охране труда, трудовую и производственную дисциплину, правила технической эксплуатации оборудования, правила внутреннего распорядка, личной гигиены, требования электробезопасности и предупреждать своих товарищей о недопустимости нарушения этих правил и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каких-либо неясностей или сомнений, возникающих у установщика художественных произведений по поводу выполнения порученной работы, а также в случае явной опасности обязан немедленно обратиться за дополнительным инструктажем к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одатель обязан обеспечить установщика художественных произведений соответствующими приспособлениями и средствам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становщик художественных произведений несет ответственность за несоблюдение требований Инструкции, производственный травматизм и аварии, которые произошли по его вине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специальную одежду, застегнуть ее на все пуговицы, волосы убра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 замеченных недостатках и неисправностях немедленно сообщить руководителю работ и до устранения неполадок и разрешения руководител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порученную работодателе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допускать на рабочее место лиц, не имеющих отношения к порученной работе. Не передоверять оборудование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ремя работы на высоте надевать предохранительный пояс и подвязываться веревкой к прочной конструкции здания. Веревка должна быть испытана на прочность статистической нагрузкой в 300 кг. Испытание веревок производится 4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места производства работ должны быть хорошо освещены. Работать в темноте или при недостаточном освещени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ремянки, подставные (переносные) лестницы должны быть легкими и удобными для переноски и должны проходить ежегодно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упеньки (бруски) лестниц должны иметь только прямоугольное сечение. Применение лестниц с брусками (ступеньками), пришитыми гвоздями без врезок в тетивы, а также ступенек круглого сечения запрещается. Если ступенька вдолблена в тетивы, то лестница должна быть скреплена металлическими стяжками не реже чем через 2 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ращивание лестниц допускается только при условии прочного и плотного соединения их металлическими скреплениями; накладками с болтами, обручным железом и т.д. Сращивания гвоздями, а также сращивание более двух звеньев запрещается. Сращенные лестницы не должны иметь качания и заметного прогиба при подъеме по ним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становка по горизонтали лестниц высотой более 6 метров допускается при условии закрепления веревками верхнего конца лестницы к вышерасположенной част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ставные лестницы должны быть такой длины, чтобы можно было работать со ступенек, находящихся ниже верхнего конца лестницы не менее 1 метра. При необходимости производства работ с верхней ступеньки лестницы должна применяться лестница-стремянка, снабженная площадкой, огражденной с трех сторон пер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здвижные лестницы-стремянки должны иметь прочные соединения железными крючьями для того, чтобы во время работы они не раздвигались; в верхних шарнирах должно быть прочное соединение на болтах с контргайками против саморазвинч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ирина раздвижных лестниц должна гарантировать их устойчивость в раздвинут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ижние концы приставных лестниц для предотвращения сдвига должны снабжаться при работе на земле или на другом мягком основании металлическими заостренными наконечниками, а при работе на асфальтовых, бетонных, металлических и других скользких полах - резиновыми наконечниками. При необходимости следует установить дополнительно распоры к нижним концам те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 лестничных клетках работа с приставных лестниц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работе с лестниц в местах прохода людей или движения транспорта у основания лестницы должен стоять для охраны второй раб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подъеме на лестницу, а также при спуске с нее держать в руках инструмент или материал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 и спуск инструмента или материала должны производиться на веревке или в сумке, подвешенной через плеч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Укрепление драпировок на высоте производиться с раздвижных стремянок или подмостей. Производить эти работы с приставной лестницы, поддерживаемой другим лицом,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Заготовка креплений, навесов, колец, шнура к каждому экспонату, демонтаж произведений живописи и графики со стен и стендов, снятие внешнего оформления выставки, подготовка экспонатов к экспозиции: расчистка, промывка рам, прибивание этикеток, простых навесов и креплений для монтажа, транспортировка произведений живописи, графики, скульптуры, фарфора, керамики в упакованном и неупакованном виде, оформление выставочных экспозиций, размещение и укрепление произведений монументальной живописи, скульптуры и декоративно-оформительского искусства в выставочных залах и на выставках временного назначения с помощью средств малой механизации, ручного электро- и пневмоинструмента, снятие картин с подрамников, вставка подрамников с картинами в рамы, снятие полотна картины с барабана, выемка подрамников с картинами из рам, замер произведений, установка и перестановка произведений в запасниках, монтаж крупных составных произведений монументальной живописи, скульптуры и декоративно-оформительского искусства сферической и криволинейной конфигурации в музеях, выставочных залах и архитектурных сооружениях с постоянным и временным креплением, монтаж произведений на различных плоскостях на высоте, сводах и кессонах, подвеска панно на тросах и расчалках, демонтаж сложных составных произведений при размерах деталей свыше 1 м2 или объемом более 75 дм3 и при весе детали свыше 50 кг с помощью талей, блоков, рычагов и подмостей производятся в индивидуальных средствах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и выполнении установочных работ должна быть обязательно проверена прочность основы и крепления карк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Запрещаются всякие окрики и разговоры между установщиками художественных произведений, работающими на выс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Наладка оборудования и инструментов производиться только после отключения электроустановок и электросетей под непосредственным наблюдением ответственных лиц работодателя и по их разре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всякого рода работ одновременно в двух (этажах) ярусах по одной вертикали во избежание падения инструментов или каких-либо других предметов на работающих вн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временная работа двух установщиков художественных произведений с одной приставной лестницы или стремя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работ под приставными лестницами и люльками, когда с них производится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возгорания немедленно прекратить работу, обесточить электросеть, за исключением осветительной сети. Сообщить о пожаре и всем работающим в помещени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счастном случае необходимо в первую очередь освободить пострадавшего от травмирующего фактора. При освобождении пострадавшего от действия электрического тока следите за тем, чтобы самому не оказаться в контакте с токоведущей частью и под напряжением тока. Сообщите работодателю о произошедше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адении с высоты пострадавшему - оказать перв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резах, ожогах и иных травмах - оказать пострадавшему доврачебную помощь, вызвать врача, доложить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нять спецодежду, средства индивидуальной защиты, убрать их в гардероб или в индивидуальный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мыть руки и лицо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окончании работ покинуть производственн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6</Words>
  <Characters>10138</Characters>
  <CharactersWithSpaces>8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банов О.М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установщика художественных произ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