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вагранщ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, энергетика, техно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вагранщика при выполнении им работ согласно профессии и квалификации с учетом условий его работы в конкретной организации -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работе в качестве вагранщика может быть допущено лицо не моложе 18 лет, прошедшее медицинскую комиссию, специальное техническое обучение и прошедшее проверку знаний по технике безопасности в комиссии предприятия. Допуск к самостоятельной работе оформляется письменно в журнале инструктажа на рабочем месте. Перед допуском к работе вагранщик должен пройти инструктажи вводный и на рабочем месте. Повторный инструктаж должен проходить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торная проверка знаний правил техники безопасности проводится 1 раз в 12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агранщик должен соблюд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агранщик должен уметь оказывать первую медицинскую помощь при ра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агранщик не должен находиться под поднятым гру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агранщик не должен заходить за ограждения опасных з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чие части пневматического инструмента (молотки, буры) должны отвечать следующим треб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арный конец инструмента не должен иметь пов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востик в результате самопроизвольного выпадения должен соответствовать размерам вту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оковые грани инструмента не должны иметь острых реб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ать неисправным инструментом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агранщик должен быть обеспечен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;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На каждом объекте необходимо выделять помещение или место для размещения аптечки с медикаментами, носилок, фиксирующих шин и других средств для оказания первой помощи пострадавш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Вагранщик несет ответственность за нарушение требований данной инструкции, письменных распоряжений начальника цеха, требований наряда-допуска на производство работ с повышенной опас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деть положенную спецодежду, обувь и защитную ка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ить у бригадира инструктаж по безопасному ведению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ить и убедиться в полной исправности инструмента, правильности насадки молотка, кувалды, топора, лопаты, проверить, не расщеплен ли металл по краям молотка, кувалды. Ломы должны быть прямыми, с оттянутыми и заостренными кон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мотреть состояние вагранки, центрифуги, центробежно-дутьевых установок, механизмов удаления отходов, вентиляторов, дымососов, камер волокноосаждения, контрольно-измерительной аппаратуры, пусковой аппаратуры, средств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ерить чистоту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бедиться в наличии и исправности ограждений, заземления и предохранительных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ерить исправность и достаточность осв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оверить работу приточно-вытяжной вентиляции и включить ее в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знать от сменщика о работе вагранки, центрифуги, установке масляного тумана, об изменениях технологического процесса, состава ших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оверить состояние фурм, работу системы охлаждения вагранки, исправность запасных центриф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оверить исправность приставных лестниц, чтобы они были оборудованы несколькими опорами. Конструкция приставных лестниц должна соответствовать требованиям ГОСТа 268.8-7-8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и обнаружении на рабочем месте неисправностей и неполадок сообщить маст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Убедиться в наличии сырья, кокса, топл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Провести профилактический осмотр, заменить неисправные летки, очистить формы, удалить закоз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чий выполняет только ту работу, которая поручена руководителе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ключение центрифуги производить только тогда, когда она установилась в обдувочном кольце, во избежание взр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еред включением центрифуги убедиться, что в камере волокнообразования нет людей, и включить отсасывающий вентиля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пробивке летки пользоваться сухим ломом длиной не менее 1 м и исправной кувал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Чистить фурмы, удалять настыли с сетки и наблюдать за вытекающим из летки расплавом только в защитных оч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ыбивку "козла" производить с соблюдением всех мер предосторожности, работать исправным инструментом, одевать защитный щиток и рукав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очную спекшуюся подину ослаблять с помощью лома, разрушая лещадь по краям, внимательно наблюдать за ее состоянием. Как только лещадь начнет разрушаться, отойти в безопас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ыпавшие остатки плавки залить водой, заливку вести с краев к центру во избежание хлопков и взры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и оставлении вагранки на коксфурмы держать открыт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еред заделкой пода под вагранкой проем закрыть щи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ри загрузке вагранки открывание подины производить только пневмозатворками в присутствии мас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Отсоединение пневмоцилиндров производить крючком длиной не менее 2-х м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Заливку остывающей подины производить при открытой подине, фурмах и только через загрузочное ок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роизводить сбивание настылей осторожно, не допускать попадания их на сетку камеры волокноос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При проведении ремонтных и очистных работ внутри вагранки производить работу в защитной каске с установкой защитного щ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Во избежание угорания при разгрузке вагранки работать при включенном вентиляторе камеры ос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ходить с рабочего места или передавать вагранку другому лицу, не имеющему на это право допу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ть подину, используя кувалду, клинья без специального разрешения мас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ржать фурмы закрытыми при остановленной вагра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атывать и откатывать центрифугу при ее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ивать настыли на сетку у камеры волокнооса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ливать воду в фу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ять против летки при ее пробивке и работу эту производить без защитных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смыв вагранки, стен, потолков при работающем оборуд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саться оборванных электропроводов, менять плавкие вставки, проводить сварочн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ранить на рабочем месте ЛВ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перегрев охлаждающей воды выше 85 гра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неисправном оборудовании, без ограждений, неисправным инструментом, с нарушенным зазем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 поступает вода на охлаждение валков центрифуги, лотка капельника - перейти на подпитку водопровода р-1 кг на см кв. и затем перейти на запасной нас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 поступает вода на пополнение воды в исправительный ба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становки воды вагранка может работать в течение 4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 работает установка масляного тумана - сообщить компрессорщику и мастеру. Перейти на работу другой установкой, а этой провести ревизию. Залить мас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росте давления в вагранке при неизменном расходе воздуха - прочистить фурму. Уменьшить количество добавок. Пополнить холостую калошу, предварительно прожечь вагра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течи воды из ватержакета вагран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рать дутье в вагранку, отключить вентилят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рыть леточное отверстие и не допускать доступа воздуха в вагран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рыть задвижку подачи воды в вагран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 в окончании горения кокса в вагра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ить воду из ватержакета и приступить к ее разгруз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екращение подачи воды на вспомогательное оборуд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ключить аварийное охлаждение из подв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достатке воды в системах охлаждения необходимо убрать дутье и вывести центрифугу из-под распл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и отключении электроэнерг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тить вручную центрифугу из-под распл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ать леточное отверс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вести порядок на рабочем месте, убрать лишние предметы и собрать инструм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елать записи в сменный журнал о неполадках и неисправностях в работе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ить приемку-сдачу смены в сменном журнале с личной роспис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явки сменщика остаться на рабочем месте сверхурочно не более, чем на 2 часа до прихода за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5</Words>
  <Characters>9867</Characters>
  <CharactersWithSpaces>8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Касенов Е.Б.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вагран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