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фамилия, инициалы)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арщика смо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арщика смолки (далее - варщик)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на данную рабочую профессию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ий при приеме на работу проходит вводный инструктаж. До допуска к самостоятельной работе рабочий должен прой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настоящей Инструкции по охране труда; 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по программам подготовки по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пуск к самостоятельной работе должен оформляться соответствующим распоряжением по структурному подразделени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1.2, и право на выполнение специ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чие, не прошедшие проверку знаний в установленные сроки, к самостоятельной рабо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чий в процессе работы обяза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е инструктажи - не реже одного раза в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- один раз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ий осмотр - один раз в два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ПТБ для рабочих, имеющих право подготавливать рабочее место, осуществлять допуск, быть производителем работ, наблюдающим или членом бригады, -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правил техники безопасности в зависимости от характера нарушений проводится внеплановый инструктаж или внеочередная проверка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счастном случае рабочий обязан оказать первую помощь пострадавшему до прибытия медицинского персонала. При несчастном случае с самим рабочим в зависимости от тяжести травмы он должен обратиться за медицинской помощью в здравпункт или сам себе оказать первую помощь (самопомощ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ждый работник должен знать местоположение аптечки и уметь ею польз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обнаружении неисправных приспособлений, инструмента и средств защиты рабочий должен сообщить своему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работать с неисправными приспособлениями, инструментом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требований инструкций рабочий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 зоне обслуживания оборудования варщика могут иметь место следующие опасные и вредные производственные факторы: вращающиеся механизмы, повышенная запыленность и загазованность воздуха рабочей зоны, повышенная температура воздуха рабочей зоны, повышенное тепловое излучение (при обслуживании летки котла), расплавленная смолка, повышенный уровень шум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Для защиты от воздействия опасных и вредных факторов необходимо применять соответствующие средства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вращающихся механизмов не должно быть развевающихся частей одежды, которые могут быть захвачены движущимися частям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нахождения вблизи горячих частей оборудования следует принять меры по защите от ожогов и действия высоких температур (ограждение оборудования, вентиляция, теплая спецодеж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на участках с температурой воздуха выше 33 °С должны быть установлены воздушно-душирующи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в зонах с низкой температурой окружающего воздуха следует производить в теплой спецодежде и чередовать по времени с нахождением в теп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ышенном уровне шума нужно применять противошумные защитные средства (наушники, вкладыши "Беруши"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в зоне маслопроводов и маслобака с огнестойкими маслами необходимо работы производить в специальной, предназначенной для этого одежде и после работы тщательно вымыть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хождении в помещениях с технологическим оборудованием (за исключением щитов управления) необходимо носить защитную каску для защиты головы от ударов случайны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Варщик смолки должен работать в спецодежде и применять средства защиты, выдаваемые в соответствии с действующими отраслев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Варщику смолки бесплатно выдаются согласно отраслевым нормам следующие средства индивидуальной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 хлопчатобумажный (на 12 ме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ы комбинированные (на 1 ме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ки защитные (д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даче двойного сменного комплекта спецодежды срок носки удва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приемом смены варщик смолк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спецодежду. Рукава и полы спецодежды следует застегнуть на все пуговицы, волосы убрать под каску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бход обслуживаемого оборудования по определенному маршруту, проверить безопасное состояние оборудования, ограждений, вращающихся механизмов, площадок, лестничных маршей, наличие нумераций на оборудовании и арматуре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рабочем месте наличие и исправность дежурной спецодежды и других средств защиты, инструмента и приспособлений и соответствие их по сроку годности, а также наличие электрического фонаря, средств пожаротушения, плакатов или знако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вышестоящему дежурному обо всех выявленных замечаниях и получить разрешение на приемк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обовать оборудование до приемки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ходить на смену в нетрезвом состоянии или употреблять спиртные напитки в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одить со смены без оформления ее приема и с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учаться во время смены без разрешения старшего оператив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ходы и осмотры оборудования, допуск ремонтного персонала к работам, а также выполнение текущих работ варщик смолки должен осуществлять с ведома и разрешения вышестоящего дежур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рещается во время осмотра и обх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какие-либо переключения оборудования, обдувку, спуск золы и другие операции, создающие опасность для о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аться в неосвещенной зоне без фон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чистку светильников и замену перегоревших лам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достаточной освещенности рабочего места и обслуживаемого оборудования из-за перегорания ламп варщик смолки вызывает дежурного электрика, а до его прихода следует пользоваться электрическим фонар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и становиться на барьеры площадок, перильные ограждения, предохранительные кожухи муфт и подшипников, ходить по трубопроводам, а также по конструкциям и перекрытиям, не предназначенным для прохода по ним и не имеющим специальных поручней и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без производственной необходимости на площадках агрегатов, вблизи люков, лазов, водоуказательных колонок, а также около запорной и предохранительной арматуры и фланцевых соединений трубопроводов, находящихся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люки и лазы на кот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уске вращающихся механизмов следует находиться на безопасном расстоянии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заливании водой ключей управления оперировать ими следует в диэлектрически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арщик смолки обязан следить за тем, чтобы на ключах управления оборудования, находящегося в ремонте, постоянно были вывешены предупреждающие плакаты "Не включать - работают люд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арщик смолки должен четко согласовывать свои действия при операциях по пуску и останову основного и вспомогательного оборудования, прокрутке арматуры, изменению схем работы оборудования и других операциях с действиями ремонтников-обходчиков во избежание их трав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ед каждым пуском ответственных механизмов варщик смолки должен сообщить по громкоговорящей связи. Сигнал должен быть слышен во всех местах, где может находиться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прещается пуск и кратковременная работа механизмов или устройств при отсутствии или неисправном состоянии огражд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очистке от пыли приборов и панелей щита управления необходимо использовать только сухую обтирку. Запрещается для очистки приборов применять горючие жид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прещается зажигать топливо в топках при открытых лазах и гляделках. Смотровые лючки для постоянного наблюдения за факелом должны быть закрыты стек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ткрывать лючки следует на себя, стоя в стороне от них, надев защитные очки и рука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Запрещается при обрыве пылеугольного факела разжигать его без использования растопочного факела и предварительной вентиляции топки и газ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оцесс варки различных смолок или плавления сургуча в котлах и аппаратах допускается только по установленной рецеп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Наблюдение за ходом варки, регулирование температуры варки, подача пара, фильтрация сваренной смолки, отбор проб и проведение испытаний на вязкость, твердость, плотность, упругость, температуру размягчения и др., определение готовности смолки, разливка ее в барабаны или другие емкости, взвешивание, чистка котлов, топок, подготовка и подача топлива и топка печи при огневой варке производятся только по технологическим картам и техническим руково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ткрывать и закрывать задвижки и вентили необходимо специальными приспособлениями. Применять для этого рычаги (ломы, трубы и другие предметы)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прещается спуск персонала в котлы и аппараты без шлангового противогаза, спасательного пояса и сигнально-спасательной вер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окончании смены варщик смолк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шить все работы по переключению оборудования, текущие работы, осмотры и обходы (за исключением аварийных случаев) для передачи смены смен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рабочее место и закрепленное оборудование. Во избежание пожара или взрыва запрещается применять при уборке легковоспламеняющиеся и горючие вещества (керосин, бензин, ацетон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наматывать обтирочный материал на руку или пальцы при обтирке наружной поверхности работающи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принимающему смену о режиме работы оборудования и его состоянии, о всех замечаниях и неисправностях, имевших место в течение смены, где и в каком составе работают бригады на оборудовании по нарядам и распоря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о сдаче смены вышестоящему дежурному персоналу и оформить оператив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лицо и руки теплой водой с мылом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8</Words>
  <Characters>12698</Characters>
  <CharactersWithSpaces>10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варщика смо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