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возке сжиженного углеводородного сыр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автомобиля по перевозке сжиженных углеводородных газов, легкого углеводородного сырья и углеводородов группы пентанов (далее - СУГ), при выполнении им работ согласно профессии и квалификации с учетом условий его работы в конкретной организации - 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водителя автомобиля (перевозки СУГ) допускаются лица не моложе 18 лет, прошедшие медосмотр, обучение и инструктаж на право работы, а также имеющие I квалификационную группу по электробезопасности, обученные по правилам безопасности в газовом хозя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автомобиля (для перевозки СУГ) несет ответственность за правильную эксплуатацию автомашины заправщика, выполнение правил техники безопасности в газовом хозяйстве 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автомобиля (для перевозки СУГ)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ава для сжиженного газа должны быть антистатическими и каждые три месяца должны подвергаться осмотру и гидравлическому испыт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выездом водитель автомобиля (для перевозки СУГ) должен пройти в организации медицинский контроль на выявление в организме наркотических веществ и алкоголя, а также на общее физическ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министрация не имеет права заставлять выезжать водителя транспортировки СУГ, а водитель не имеет права выезжать на автомобиле, если техническое состояние заправщика не отвечает техническим условиям и правилам техники безопасности и правилам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выпуском водителя автомобиля (для перевозки СУГ) на заправочную станцию механик гаража обязан проверить техническое состояние машины, наличие средств тушения пожара, исправность фонаря-мигалки, устройство для отвода статического электричества, знаков безопасности, а также прохождение водителем медицинского освидетель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дитель автомобиля (для перевозки СУГ) должен перед выездом проверить техническое состояние агрегатов, систем и отдельных частей автомобиля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лев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п-сиг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телей поворо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укового сиг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для отвода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ушителя, который должен быть выведен впе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наря-мига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в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х огнет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пособления для крепления шлан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оверить заправку автомобиля топливом, маслом, охлаждающей и тормозной жидкостью, уровень электролита в аккумуляторных батаре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равность автомобиля перед выездом на заправочную станцию водитель подтверждает подписью в путев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уск двигателя производить при помощи стартера. Пользоваться пусковой рукояткой разрешается только в исключительных случаях. При этом необходимо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ключая зажигания, провернуть коленвал, убедиться, что рычаг коробки передач находится в рабочем состоянии. Затем включить зажигание. Пусковую рукоятку проворачивать по кругу снизу вверх, не брать рукоятку "в обхват". При запуске двигателя с ручной регулировкой опережение зажигания устанавливать позднее зажигания. Посторонних лиц к запуску не допуск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дителю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транспортом в состоянии алкогольного, наркотического, токсического опьянения или спать в кабине при работающе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жать на заправку в болезнен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управление автомобилем другому лицу, не имеющему при себе удостоверения на право управления, либо удостоверения, не отмеченного в путев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ерации по приему и сливу СУГ должны быть механиз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правка автомобиля СУГ производится только при наличии средств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дитель автомобиля для заправки СУГ должен находиться с наветренной стороны при отключенном 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одитель автомобиля для перевозки СУГ должен начинать движение только после включения фонаря- мигалки. Скорость движения автомобиля при перевозке СУГ не должна превышать 50 км/ч, а на поворотах - 10 к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сливе сжиженного газа с машины заправщика проверить незагроможденность участка, отсутствие открытого огня, наличие надежного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соединение шлангов, открывание и закрывание вентилей цистерн и емкости проводить осторожно, не допуская ударов, могущих вызвать искро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Запрещается применение металлических инструментов, дающих при ударе иск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проведении технологических операций, связанных со сливом сжиженного газа из автоцистерны, должны выполняться следующие требования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гатель автоцистерны должен быть выключен, за исключением случаев, когда автомашина оборудована насосами для перекачки сжиженных газов с приводом от двигателя автомашины, в этом случае обязательно проверить наличие и исправность искрогасителя на выхлопной трубе автоцистерны, заземлить автоцистер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оединить шланг одним концом к вентилю газовой фазы автоцистерны, а другим концом - к вентилю газовой фазы группов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оединить шланг жидкостной фазы одним концом к сливному вентилю цистерны, а другим концом - к исполнительному вентилю группов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вентиль газовой фазы из групповой установки и сливной на автоцистерне и наблюдать за сл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ив газа может происходить вследствие разности уровней жидкости в цистерне и емкости, если автоцистерна оборудована насосом принуди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етний период, когда давление газа в автоцистерне значительно выше, чем в групповых установках, присоединение шлага паровой среды не обяза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останавливать автоцистерну, заполненную газом, возле мест с открытым огнем и мест, где возможно скопление большого количества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осле заполнения групповой установки до заданного уровня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сливной вентиль на автоцистер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нимая наполнительный шланг, слить из него оставшийся сжиженный газ в емкость и закрыть на ней наполнительный вент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вентиль обводной линии и сбросить остатки газа из рукава в газовую сеть, закрыть вентиль на обводной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вентили газовой фазы на автоцистерне и групповой устан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орожно отсоединить шланг от емкости и автоцистерны, спуская постоянно оставшиеся там пары сжиженного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тсоединения шлангов штуцера вентилей должны быть заглушены специальными заглушками и опробованы на плотность мыльной эмуль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темное время суток пользоваться аккумуляторными фонарями, выполненными во взрывобезопас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опадании в дорожно-транспортное происшествие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звать инспектора ГИБД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в известность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никновении пожара следует использовать порошковые и углекислотные огнетушители, вызвать пожарную охрану, поставить в известность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аварии или несчастном случае остановить двигатель, оказать медицинскую помощь пострадавшему и вызвать скорую медицинскую помощь, сообщить о случившемся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дитель автомобиля для СУГ обязан поставить машину на место, отведенное для ее стоянки. Выключить двигатель, в зимнее время слить воду из системы охлаждения во избежание ее замер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ить машину от грязи, подтянуть болтовые соединения. Добавить, где необходимо,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рать пусковые приспособления, исключив всякую возможность запуска автомобиля посторон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в машине имеются какие-то неисправности, сообщить об этом меха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56</Characters>
  <CharactersWithSpaces>8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автомобиля по перевозке сжиженного углеводородн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