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 технолог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правил дорожного движения, требований Ростехнадзора, а также межотраслевых правил по охране труда и предназначена для водителя автомобиля при выполнении им работ согласно профессии и квалификации с учетом условий его работы в конкретной организации 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управлению автомобилями допускаются лица не моложе 18 лет, прошедшие медицинское освидетельствование, обучение (курсы) и имеющие удостоверение, выданное Госавтоинспекцией, на право управления автомобилем да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и допускаются к выполнению работ только после прохождения вводного (общего) инструктажа и инструктажа по технике безопасности непосредственно на рабочем месте, который проводится повторно не реже одного раза в квартал и при каждом изменении работы. Вновь принятые на работу водители должны пройти стажировку в течение 6-10 смен для усвоения приемов труда с последующей проверкой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и должны выполнять все требования Правил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дителю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 в болезненном состоянии, при переутомлении, алкогольном или наркотическом опьянении или с остаточными явлениями опьянения. Такие водители к дальнейшей работе не допуска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вать спиртные напитки в рейсе, в местах отдыха и работы на трас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управление автомобилем другим лицам без разрешения администрации, использовать автомобиль в лич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ать и спать в кабине при работающем двигателе, использовать его для обогрева кабины на длительных стоя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неисправности под поднятым кузовом самосвала, если отсутствуют упорные устройства под к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урить разрешается только в специально отведенных для этого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дитель при назначении на работу должен получить у администрации предприятия инструкцию по охране труда, инструкцию по эксплуатации автомобиля, технический паспорт и спец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роцессе работы на водителя автомобиля возможно воздействие следующих фа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машины и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имые и складируемые гру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запылен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или пониженная температура воздуха рабочей зоны, повышенное содержание паров этилированного бенз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части механизмов, электропроводов и токоведущих частей электроприборов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Быть внимательным и аккуратным во время выполнения работы; не отвлекаться на посторонние дела и разговоры и не отвлекать друг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е касаться находящихся в движении частей механизмов, а также электропроводов и токоведущих частей электро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прохождении и проезде по территории предприятия пользоваться только установленными проходами и проез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Не стоять и не проходить под поднятым гру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ри выезде на линию иметь при се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стоверение на право управления транспортным средством данной катег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е документы на транспортное сре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вой или маршрут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Водители в зависимости от климатических условий работы должны быть обеспечены средствами индивидуальной защ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стюмом хлопчатобумаж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вицами комбиниров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имой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ткой на утепляющей прокл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юками на утепляющей прокл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Водители должны знать и соблюдать правила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Водители должны уметь оказывать первую помощь пострадавшему при несчас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Водитель является ответственным за соблюдение правил охраны труда всеми лицами, находящимися в автомобиле, и обязан требовать выполнения этих правил от всех лиц, связанных с работой и обслуживанием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Водители, не выполняющие требования инструкции по охране труда и правил дорожного движения, привлекаются к ответственности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выездом в рейс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автомобиля и прицепа (прицепной тележки), особое внимание обратить на исправное действие тормозов, рулевого управления, освещения, звукового сигнала, стеклоочистителя, состояние и степень исправности аккумуляторов, исправность бортовых запоров кузова, механизма сцепления с прицепом, наличие страхового троса, отсутствие утечки воздуха, тормозной жидкости, топлива, воды и ма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епроверенном и неисправном автомобиле или прицепе (тележке) и без номерного знака выезжать на линию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е допускать к ремонту автомобиля и пуску двигателя рукояткой людей, не имеющих на это права (грузчиков, агентов, пассажир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запуске двигателя с помощью рукоятки не охватывать пусковую рукоятку большим паль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разрешать грузчикам или пассажирам сходить и садиться на ходу автомобиля, проезжать на подножках и крыльях машины или стоя в куз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укладке и увязке груза в кузове оставлять место для перевозки гру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кузове тягача прицепа и прицепной тележки перевозка людей запре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любой остановке автомобиль должен быть поставлен на ручной торм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грузить автомобиль, прицепы и тележки сверх установленных габаритов и грузоподъемности. Запрещается тягачами транспортировать более двух теле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погрузке и разгрузке машины грузоподъемными механизмами не находиться в кабине автомобиля и не производить е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давать звуковой сигн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ъезде и выезде из ворот предприятия, с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начале движения с места, если в кузове или вблизи автомобиля находятся лю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движении задним х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местах ограниченной ви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сех случаях возможной опасности наезда или стол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ользоваться только установленными проездами и переездами. Запрещается пересекать железнодорожные пути в не установленных местах. Запрещается также ставить автомобиль на железнодорожном пути или двигаться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приближении к переезду снижать скорость и переезжать его со скоростью не более 5 км/ч, предварительно убедившись в полной безопасности для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Не открывать и не закрывать ворота бампером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ПРИ РЕМОН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ОМ ОБСЛУЖИВАНИИ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ремонте и обслуживании автомобиля водителю запрещается выполнять без специального разрешения мастера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у металлов на сверлильном станке, ручным пневматическим инструментом, ручным электро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очку инструмента на наждачных точи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ы с применением грузоподъем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зоэлектросвар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указанных выше работ требуется специальное обучение и инструктаж о мерах безопасности в объеме специальных инструкций по дан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 началом работы по ремонту и техническому обслуживанию автомобиля привести в порядок рабочую 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в легкой обуви (тапочках, босоножках)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верить наличие и исправность ручного инструмента, приспособлений и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льзовании переносной электролампой проверить, есть ли на лампе защитная сетка, исправен ли шнур и изоляционная резиновая труб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яжение переносных электроламп допускается не выше 12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вблизи рабочего места проводятся электросварочные работы, то необходимо устанавливать щит (ширму) для защиты глаз и лица от светового действия электрической д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установке автомобиля на ремонтную яму все бензобаки должны быть закрыты огнеупорными чех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работы по ремонту и техническому обслуживанию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лив масла и воды из агрегатов автомобиля производить только в специальную тару. Случайно попавшие на пол масло и солидол засыпать опилками или сухим песком и удалить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е работать под автомобилем, находящимся на наклонной плоскости. В случае крайней необходимости принять все меры, обеспечивающие безопасность работы: затормозить автомобиль и включить низшую передачу, подложить надежные подкладки под колесо, ключ из замка зажигания убрать, а кабину закры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и снятии и установке агрегатов (задних и передних мостов, рессор, при снятии колес и т.п.) под раму автомобиля установить специальные металлические коз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 подъеме и установке автомобиля на домкрат устанавливать его только на твердый грунт. В случае необходимости установки домкрата на рыхлой и вязкой почве под домкрат подкладывать толстые широкие доски, обеспечивающие устойчивое положение домкрата, под колеса автомобиля должны быть подложены клин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Не работать и не находиться под автомобилем, если последний стоит на домкрате без страхующих специальных под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и работе под автомобилем следует размещаться между колесами вдоль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ри работе лежа под автомобилем использовать лежаки, коврики или решетчатые тележки и надевать защитные 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Использованный обтирочный материал собирать в специально установленные для этой цели металлические ящики с крыш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Накачку шин сжатым воздухом производить только в специальном ограждении (клети), при этом следует убедиться, что запорное кольцо полностью легло в замковый паз д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Для подъема, снятия, установки и транспортировки тяжелых (массой более 16 кг) агрегатов, узлов и деталей автомобиля использовать исправные подъемно-транспортные механизмы с вспомогательными грузозахватными приспособ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Перед тем как начать работу по ремонту автомобиля, установленного на смотровой кан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установки колес по отношению на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автомобиль на тормоза и положить под колеса распорные клин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наличии свободного доступа в канаву, исправности лестницы и напольной решетки в кан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Находясь в смотровой канаве, осмотр и ремонт автомобиля производить в защитных оч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Замену рессор производить только после их разгрузки и установки козел под раму автомобиля. Проверку совпадения отверстия ушка рессоры и серьги производить с помощью бородка или о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Не допускать людей и не находиться самому под поднятым кузовом автомобиля-самосвала без установки специальных подставок, предохраняющих кузов от опускания. Применять вместо специальных подставок случайные предметы (ломы, куски металла и др.)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Работая у верстака, следить за тем, чтобы поверхность его была гладкой, обита листовой сталью, не имела заусе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убке, чеканке и подобных работах надевать защитные 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защиты окружающих людей от отлетающих частиц металла на верстаке должны быть поставлены предохранительные сетки или щиты высотой не менее 1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Пыль и стружку с верстака и оборудования сметать щеткой. Сдувать пыль и стружку сжатым воздухом или убирать стружку голой рукой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Во избежание загазованности воздуха не допускать продолжительную (более 5 мин) работу двигателя в закрытом невентилируем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При ремонте и обслуживании двигателя, работающего на этилированном бензине, соблюдать инструкцию по охране труда для работающих с этилированным бенз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возникновении неисправностей автомобиля (отказе тормозов, рулевого управления, аккумулятора и т.п., постороннем шуме) немедленно прекратить работу и поставить в известность лицо, ответственное за безопасное производство работ, или меха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возникновении пожара на машине немедленно остановить ее, заглушить двигатель, перекрыть бензобак и отсоединить аккумулятор. Огонь тушить огнетушителем, песком, землей, кош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есчастном случае пострадавший или очевидец, бывший при этом, обязаны известить лицо, ответственное за безопасное производство работ, или механика, которые должны организовать оказание первой помощи пострадавшему и направить его в мед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дать автомобиль дежурному механику и затем поставить на стоя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 всех замеченных при работе недостатках доложить механику гаража или диспетч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окончании обслуживания или ремонта привести в порядок рабочее место, инструмент и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автомобиль остается на козлах, проверить надежность его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о всех замеченных неисправностях сообщить сменщику или меха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сле окончания всех работ руки и лицо вымыть теплой водой с мылом, по возможност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9</Words>
  <Characters>13372</Characters>
  <CharactersWithSpaces>1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