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либо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уполномоченного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ми органа                           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инициалы, фамилия)                       "___"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водителя-экспеди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БЕЗОПАС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 работе в качестве водителя-экспедитора допускаются лица, достигшие возраста 18 лет и имеющие удостоверение на право управления автотранспортным средством (далее - автомоби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самостоятельной работе допускаются лица,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ный инструк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вичный инструктаж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структаж по электробезопасности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одитель-экспедитор должен проход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торный инструктаж по безопасности труда на рабочем месте не реже чем через каждые три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плановый инструктаж: при изменении технологического процесса или правил по охране труда, замене или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к которым предъявляются повышенные требования безопасности, - 30 календарных дне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испансерный медицинский осмотр - ежегод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одитель-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, установленные в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к эксплуатации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по назначению и бережно относиться к выданным средствам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Межотраслевые правила по охране труда на автомобильном транспор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дитель-экспедитор долже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ть оказывать первую (доврачебную) помощь пострадавшему при несчастном случа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на машине медицинскую аптечку оказания первой (доврачебной) помощи, первичные средства пожароту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только порученную работу и не передавать ее другим без разрешения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работы быть внимательным, не отвлекаться и не отвлекать других, не допускать на рабочее место лиц, не имеющих отношения к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ть рабочее место в чистоте и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На водителя-экспедитора могут воздействовать опасные и вредные производственные факторы (подвижные части механического оборудования, перемещаемые товары и тара; повышенный уровень шума на рабочем месте; повышенный уровень электромагнитных излучений; повышенная подвижность воздуха; повышенное значение напряжения в электрической цепи; недостаточная освещенность рабочей зоны; пониженная контрастность; вредные вещества в воздухе рабочей зоны; запыленность; повышенная температура оборудования и воды; химические факторы; прямая и отраженная блесткость; острые кромки, заусенцы и шероховатость на поверхностях оборудования, тары, товаров; физические перегруз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дитель-экспедитор должен знать и соблюдать правила личной гигиены. Принимать пищу, курить, отдыхать только в специально отведенных для этого помещениях и местах. Пить воду только из специально предназначенных для этого устан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При обнаружении неисправностей автомобиля, приспособлений, инструментов и других недостатках или опасностях на рабочем месте водитель-экспедитор должен немедленно остановить автомобиль. Только после устранения замеченных недостатков продолжить работу на автомоби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Для обеспечения пожаро- и взрывобезопасности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риемки и размещения тов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ять целостность упак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своевременного удаления пролитых легковоспламеняющихся веще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За невыполнение требований безопасности, изложенных в настоящей инструкции, водитель-экспедитор несет ответственность согласно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БЕЗОПАСНОСТИ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еред началом работы водитель-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наличии удостоверения на право управления автомобилем и в проверке знаний безопасных методов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при себе талон технического паспорта автомобиля и путевой (маршрутный) лис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наряд-задание на выполнение работы и путевой лист, пройти инструктаж по специфике предстоящих работ и предрейсовый медицинский осмо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сле получения наряда-задания водитель-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медицинской аптечки, огнетушителей и комплекта инстр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целях обеспечения безопасной и бесперебойной работы проверить техническое состояние автомобиля, обратив внимание на исправность шин, тормозов, рулевого управления, болтов крепления карданного вала, исправность проводки, фар, стоп-сигнала, указателей поворотов, звукового сигнала, контрольно-измерительных приборов, зеркал заднего ви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ести ежесменное техническое обслуживание и заправку автомобиля топливом, маслом, водой, антифризом (в холодное время года) и тормозной жидкостью, проверить уровень электролита в аккумуляторной батаре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ле заправки автомобиля топливом и маслом вытереть насухо все части машины, испачканные нефтепродук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литые во время заправки горюче-смазочные материалы убрать с помощью ветоши, песка или опи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работоспособность и исправность двигателя на холостом ходу, осветительных и контрольно-измерительных приборов, а также проверить на малом ходу работу тормозов и рулевого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ъявить автомобиль ответственному за выпуск технически исправных машин из гаража (механику) и получить отметку в путевом листе о технической исправности автомоби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Водитель-экспедитор не должен выезжать при следующих нарушениях требований безопас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стях механизмов и систем, при которых запрещается эксплуатация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ответствии характеристик автомобиля характеристикам груза по объему, грузоподъемности, длине и другим параметр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сутствии или неисправности осветительных приборов, зеркал заднего вида, сигнального устройства, огнетуш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наруженные нарушения следует устранять собственными силами, а при невозможности сделать это водитель-экспедитор обязан сообщить о них лицу, ответственному за содержание автомобиля в исправном состоянии, а также лицу по надзору за безопасной эксплуатацией автомоби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одитель-экспедитор должен проверить внешним осмотром соответствие рабочей зоны требованиям безопасной рабо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аточность освещения мест погрузки, разгру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полов и других поверхностей, отсутствие на них неогражденных проемов, открытых люков, трапов и т.п., отсутствие щелей, выбоин, набитых планок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ойчивость штабелей товаров и т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ограждений движущихся (вращающихся) частей и нагретых поверхностей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наличие свободных проходов и проездов к местам складирования товаров и та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рить наличие и исправность применя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 выполнением работ на высоте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на нижних концах лестниц резиновых наконечников (при работе на шероховатых и бетонных полах) или шипов (при работе на деревянных и земляных пол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 раздвижных лестниц - наличие и прочность креплений, не допускающих их произвольное раздвижение во врем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 лестниц, имеющих верхнюю площадку, - наличие ограждения с 3-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БЕЗОПАСНОСТИ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работы водитель-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маневрирование, только предварительно убедившись в безопасности маневра для окружающих пешеходов и в отсутствии помех для других транспортных сред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 выходом из кабины автомобиля выключить двигатель, включить стояночный тормоз и первую передачу, вынуть ключ из замка зажигания, а после выхода из кабины запереть двер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бедиться в отсутствии движущихся транспортных средств в попутном и встречном направлениях, прежде чем выйти из кабины на проезжую ча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авать автомобиль при сцепке к прицепу на минимально возможной скор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сцепку автопоезда в одиночку в исключительных случаях с соблюдением указанной последовательности операц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затормозить прицеп стояночным тормо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проверить исправность буксирного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одложить упоры под задние колеса прице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сцепить автомобиль и прице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закрепить страховочный трос прицепа за поперечину рам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) соединить разъемы гидравлической, пневматической и электрической систем автомобиля и прицеп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иодически проверять исправное состояние прицепа и буксирного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 разгрузки автомобиля у откоса, оврага или обрыва и отсутствии колесоотбойного бруса устанавливать его не ближе 1 м от края обры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д заправкой топливом газобаллонного автомобиля следует убедиться в отсутствии людей в кабине, выключить двигатель, избегать попадания газа на открытые участки кожи (для исключения обморожения в результате испарения газа), перед включением зажигания и пуском двигателя в течение 3 мин. держать капот открытым до полного выветривания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еред постановкой газобаллонного автомобиля на крытую стоянку или при техническом обслуживании необходимо закрыть вентиль баллона и выработать весь газ из системы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ля заливки горячей воды при разогреве двигателя следует использовать специальные ведра с носиком в верхней части, создающим направленную струю. При разогреве двигателя при помощи пара или горячего воздуха шланг необходимо присоединить к горловине радиатора и надежно закреп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сле использования калорифера для прогрева двигателя кабину автомобиля следует проветрить для удаления продуктов сго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и выполнении ремонтных работ водитель-экспедитор обязан выключить двигатель, затормозить автомобиль стояночным тормозом и включить первую перед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При остановке на уклоне необходимо подложить под колеса не менее чем два противооткатных уп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еисправности системы питания следует устранять только после охлаждения двигателя, а засорившиеся топливопроводы и жиклеры продувать с помощью насос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еред подъемом автомобиля домкратом следует удалить пассажиров из кабины, затормозить автомобиль стояночным тормозом, подложить противооткатные упоры под колеса, не подлежащие подъему, выровнять площадку под домкрат и подложить под него широкую подкладку из древес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Выполняя работы, связанные со снятием колес, водитель-экспедитор обязан подставить козелки, а под неснятые колеса - подложить противооткатные уп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При накачивании шины колеса, снятого с автомобиля, следует пользоваться приспособлением, предохраняющим от удара при выскакивании замочного коль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Для выполнения работ под поднятым кузовом самосвала необходимо закрепить кузов специальными страховочными уп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Водителям-экспедиторам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ть пассажиров в кузове необорудованного автомобиля и без соответствующей записи в путевом (маршрутном) ли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правлять автомобилем в нетрезвом состоя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вить газобаллонный автомобиль на длительную стоянку с открытыми вентилями баллонов и системы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камеры для заливки горячей воды при подогреве двиг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для разогрева двигателя газовые горелки, не оборудованные сигнальными устройствами и устройствами, автоматически отключающими подачу газа при его утечке или погасании гор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прямой передачей во время длительного спус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гаться на крутом спуске с выключенным сцеплением или передач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реплять страховочный канат или цепь прицепа за крюк буксирного устро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уксировать порожним автомобилем груженый прице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ть в качестве козелков и подставок для автомобиля со снятыми колесами случайные предметы (камни, доски, бочки, диски колес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ать или спать в кабине автомобиля с работающим двиг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Запрещается выполнять работы по ремонту и обслуживанию автомобиля под приподнятым кузовом самосвала, а также во время погрузочно-разгрузочных работ и в случае установки автомобиля в опасной зоне действующих грузоподъемных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При производстве погрузочно-разгрузочных работ водитель-экспедитор обязан выйти из кабины автомобиля и наблюдать за правильностью погрузки или разгрузки автомобиля. Погрузку и разгрузку грузов, а также их крепление на автомобиле следует осуществлять силами и средствами грузоотправителей, грузополучателей или специализированных организаций с соблюдением правил техники безопасности. Водитель-экспедитор обязан проверить соответствие укладки и надежность крепления груза на транспортном средстве, а в случае обнаружения нарушений в укладке и креплении груза - потребовать от грузоотправителя устранить их. Погрузка прицепа должна осуществляться с передней части, а разгрузка - с задней части во избежание его опрокиды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При размещении автомобилей на погрузочно-разгрузочных площадках расстояние между автомобилями, стоящими друг за другом (в колонне), должно быть не менее 1 м, а между автомобилями, стоящими в ряд, - не менее 1,5 м. Если автомобили устанавливаются для погрузки или разгрузки вблизи здания, то между зданием и задним бортом автомобиля должен соблюдаться интервал не менее 1,5 м. Расстояние между автомобилем и штабелем груза должно быть не менее 1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При загрузке кузова автомобиля навалочным грузом он должен укладываться не выше борта кузова (стандартного и наращенного) и должен располагаться равномерно по всей площади пола. Штучные грузы, возвышающиеся над бортами кузова, необходимо увязывать крепкими исправными кана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Ящики, бочки и другой штучный груз должны быть уложены плотно, без промежутков, укреплены или увязаны так, чтобы при движении (резком торможении, трогании с места и крутых поворотах) они не могли перемещаться по полу кузова. При наличии промежутков между местами груза следует вставлять между ними прочные деревянные прокладки и распор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кладке грузов в катно-бочковой таре в несколько рядов их накатывают по слегам или покатам боковой поверхностью. Бочки с жидким грузом устанавливают пробкой вверх. Каждый ряд должен укладываться на прокладках из досок с подклиниванием всех крайних ря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Крупногабаритные и тяжеловесные грузы перевозятся в соответствии с требованиями "Инструкции о перевозке крупногабаритных и тяжеловесных грузов автомобильным транспортом по дорогам РФ", утвержденной Минтрансом РФ 27.05.1996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грузке длинномерных грузов (труб, рельсов, бревен и др.) на автомобиль с прицепом-роспуском необходимо оставлять зазор между щитом, установленным за кабиной автомобиля, и торцами груза, для того чтобы на поворотах груз не цеплялся за щит. Для предупреждения перемещения груза вперед при торможении и движении под уклон груз должен быть надежно закрепл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возить грузы с концами, выступающими за боковые габариты автомоби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гораживать грузом двери кабины водителя-экспедит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олагать длинномерные грузы выше сто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упногабаритные и тяжеловесные грузы перевозятся в соответствии с требованиями "Инструкции о перевозке крупногабаритных и тяжеловесных грузов автомобильным транспортом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ри эксплуатации автомобиля в неблагоприятных атмосферных условиях водитель-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 время тумана, сильного снегопада или дождя сбавить скорость и не обгонять транспортные средства, движущиеся в попутном направ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ткрывать резко дроссельную заслонку и избегать быстрых поворотов рулевого коле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огаться с места на обледеневшей дороге на одной из низших передач при слабо открытой дроссельной засло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спуске с уклона торможение выполнять двигателем и притормаживать рабочим тормо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гаться по льду рек, водоемов только в случае наличия разрешения службы безопасности движения и по специально оборудованным съездам и дорогам, обставленным вехами и имеющим указатели и дорожные зна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Соблюдать все правила электро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Укрывать пылящие грузы брезентом, рогожей или другими материа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БЕЗОПАСНОСТИ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ыходе из строя деталей или агрегатов движущегося автомобиля водитель-экспедитор обязан съехать с проезжей части дороги, выключить двигатель, включить первую передачу и стояночный тормоз, подложить под колеса противооткатные упоры и установить сзади автомобиля предупреждающий зн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возгорания топлива или перевозимого груза водитель-экспедитор должен принять меры к тушению огня при помощи огнетушителей, кошмы, брезента, песка и других подручных средств. При невозможности самостоятельной ликвидации пожара водитель-экспедитор должен вызвать пожарную охрану в установленном порядке и сообщить руководителю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Водитель-экспедитор должен принимать все необходимые меры к сохранению гру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дорожно-транспортном происшествии водитель-экспедитор, причастный к нему,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 промедления остановиться и не трогать с места транспортное средство, а также другие предметы, имеющие отношение к происшеств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звать в случае необходимости "Скорую помощь", а если это невозможно - отправить пострадавших на попутном или отвезти на своем транспорте в ближайшее лечебное заведение и сообщить там свою фамилию, номерной знак транспортного средства, после чего возвратиться к месту происшеств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ить о случившемся в ГАИ, записать фамилию и адреса очевидцев происшествия и ожидать прибытия работников милиции или следственных орг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невозможно движение других транспортных средств, освободить проезжую часть, предварительно зафиксировав положение транспортного средства и относящихся к дорожно-транспортному происшествию предметов и сле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БЕЗОПАСНОСТИ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ончании работы водитель-экспеди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оверить вместе с механиком автомобиль после возв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лучае необходимости оставить заявку на текущий ремонт с перечнем неисправностей, подлежащ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дать путевой лист диспетчеру или ответственному лиц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безгаражном хранении автомобиля в зимнее время слить воду из радиатора и двигателя, затянуть рычаг стояночного тормо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Закрыть кабину на зам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Сообщить ответственному за содержание автомобиля в исправном состоянии обо всех неполадках, возникших во врем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Закрыть загрузочные люки, про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Выключить электрооборудование, которое использовалось водителем-экспедитором для осуществл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9. Проветрить помещение, в котором будет храниться груз или из которого он был отгруж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НСТРУКЦИЮ РАЗРАБОТА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_______________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Визы заинтересованных ли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48</Words>
  <Characters>19047</Characters>
  <CharactersWithSpaces>16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ЗАО «Юринформ В»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водителя-экспедитора (пример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