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 эваку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эвакуатор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и не моложе 18 лет, прошедшие соответствующую подготовку, имеющие удостоверение на право вождения грузового автомобиля и профессиональные навыки водителя эвакуатора, перед допуском к самостоятельной работе должны прой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ыми к выполнению работ в порядке, установленном Минздравом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и эвакуатора обязаны соблюдать требования безопасности труда для обеспечения защиты от воздействия опасных и вредных производственных факторов, связанных с характером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, механизмы и их подвижные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вигающиеся гру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 и вибрации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асная дорожная об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оциональные пере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защиты от механических воздействий и загрязнений водители эвакуатора обязаны использовать предоставляемые работодателями бесплатно комбинезоны хлопчатобумажные, рукавицы комбинированные, костюмы на утепляющей прокладке и валенки для зимн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хождении на опасной территории (стройплощадки, место аварии и т.п.) водители эвакуатора должны носить защитные ка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ходясь на территории строительной (производственной) площадки, в производственных и бытовых помещениях, участках работ и рабочих местах, водители эвакуатора обязаны выполнять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роцессе повседневной деятельности водители эвакуатора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в процессе работы машины и механизмы по назначению, в соответствии с инструкциями заводов-изгото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порядок на рабочих местах, очищать их от мусора, снега, наледи, не допускать нарушений правил складирования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внимательными во время работы и не допускать нарушений требований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и эвакуатора обязаны немедленно извещать своего непосредственного или вышестоящего руководителя работ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оявлении острого профессионального заболевания (от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ъявить руководителю работ удостоверение на право управления автомобилем и удостоверение о проверке знаний безопасных методов работ, получить задание, пройти инструктаж на рабочем месте по специфик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деть спецодежду и спецобувь установленного образ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знакомиться с записями сменщика в бортов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задания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мотреть и проверить исправность двигателя, рабочего органа, гидравлической системы, состояние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брать все посторонние предметы на площадке эвакуатора и убедиться в отсутствии их на вращающихся деталях двигателя, коробки передач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бедиться в нахождении рычага переключения передач в нейтральн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 запуском двигателя предупредить работающих, которые заняты обслуживанием машины или находятся на пути ее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сле запуска двигателя провести контрольную проверку исправности машины, в том числе: выполнить на малой скорости повороты направо и налево; проверить работу тормозов; проверить работу механизмов наклона рамки движения каретки; проверить исправность сцепления; проверить исправность приборов освещения и звукового сиг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извести осмотр стрелы кранового гуська, грузозахватных приспособлений (строп, траверсы, захватов) и других рабочих органов (ковша, ви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бедиться в соответствии требованиям безопасности габаритов проездов, разворотов, уклонов и перепадов дорожного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оверить отсутствие в зоне производства работ линий электропередачи, трубопроводов и других опас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оверить работу концевых выключателей механизма под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дитель эвакуатора не должен приступать к выполнению работ при следующих нарушениях требовани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и трещин или деформаций в металлоконструкциях эваку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наружении течи в топливной или масляной сист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адении давления в 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личии треска, скрежета и других признаков неисправности гидросистемы или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исправности стояночного или рабочего торм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исправности кранового гуська (износа грузового каната, дефекта механизма подъема груза и т.п.) и грузозахват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достаточной освещенности и загроможденности зоны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аличии в зоне работ линий электропередачи и других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несоответствии характера поднимаемого груза рабочему органу и грузозахватным приспособ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ные нарушения требований безопасности должны быть устранены собственными силами до начала работы, а при невозможности сделать это водитель эвакуатора обязан сообщить руководителю работ и ответственному за содержание автоэвакуатора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передвижении эвакуатора по территории предприятия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перед началом движения в отсутствии людей на пути движения, а также машин и механизмов и дать предупредительны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движении в местах скопления людей, возможного их появления (проходов, выходов из помещения) снизить скорость и дать звуково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установленную для транспортных средств скорость движения на строительной площадке и территор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окидать кабину эвакуатора при работающе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збегать резкого торможения на мокрой дороге и при гололе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выполнении погрузочно-разгрузочных и транспортных работ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приближении к месту погрузки (разгрузки) снижать скор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ближаться к транспортному средству для производства погрузочно-разгрузочных работ только после его остановки и выключения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мещать крупногабаритный груз только на жесткой сце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дителю эвакуатора запрещается передвигаться на поперечных уклонах более 10 град., на продольных - свыше 20 гр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одъеме и транспортировании груза эвакуатором, оборудованным крановым гуськом,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чинать работу только по сигналу стропальщика, закрепленного руководителе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менять для строповки груза маркированные стропы, соответствующие массе поднятого груза и схеме строп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подъеме груза, близкого по массе к предельной грузоподъемности эвакуатора, сначала зафиксировать груз на высоте не более 100 - 200 мм, после чего осуществлять подъем груза на требуемую выс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пускать груз на предварительно уложенные прокладки для извлечения строп из-под груза без их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дителю эвакуатор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зко тормозить при движении эвакуатора с гру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аскать груз ю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транение неисправностей, осмотр, регулировку агрегатов следует проводить при остановленном двигателе, опущенном на землю или установленном на надежные подставки рабочем органе, затянутом тормозе и переведенном в нейтральное положение рычаге переключения 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проведении технического обслуживания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нять капот эвакуатора в крайнее верхнее положение, зафиксировать его крюками-фиксаторами, находящимися на кап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перегреве двигателя осторожно открыть крышку горловины, защищая руки от горячего пара, не наклоняя лицо над горлов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ьзоваться насосом для продувки топлив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ьзоваться специальным ограждением при накачивании шин в гараж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выполнении указанных работ водителю эвакуатор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ть водяной краник радиатора при работе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ать жидкость в радиатор при перегретом 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асывать топливо ртом через шла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проезде по населенному пункту и по автомобильным дорогам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вести рабочий орган в транспортно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ределить состояние трассы, выяснить возможность преодоления косогоров, подъемов, бродов и искусств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хранять включенной передачу при движении под укл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езжать через железнодорожные пути только в установленных местах по сплошному насти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остановке эвакуатора включить стояночный тормо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ыходя из кабины эвакуатора на проезжую часть дороги, убедиться в отсутствии движения транспорта в попутном и встречном нап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именять при транспортировке эвакуаторов на буксире или при буксировке других машин жесткую сцеп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ыполнять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оизводить погрузочно-разгрузочные работы в охранной зоне действующей воздушной линии электропередачи водитель эвакуатора обязан под непосредственным руководством инженерно-технического работника, ответственного за безопасное производство работ, при наличии письменного разрешения организации - владельца ЛЭП и получении наряда-допуска, определяющего безопасные услов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зимнее время водителю эвакуатор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огревать двигатель открытым пламе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ботать на эвакуаторе с неисправным устройством для обогрева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олнять работы лежа под эвакуатором без применения утепленного 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работе в ночное время освещенность зоны работ должна обеспечиваться за счет внешних источников света. Применение водителем эвакуатора фар допускается в качестве дополнительного источника с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ередвижение эвакуатора вброд, по льду, по заболоченной местности следует осуществлять только с письменного разрешения руководителя работ в местах, оборудованных указателями. Двери кабины во время переправы по льду водоемов следует держать открыт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ередвижение эвакуатора через канавы, бугры и другие препятствия следует осуществлять под прямым углом на малой скорости, избегая резких толчков и больших кренов машины. Следует при этом избегать крутых поворотов на косог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роколе в процессе работы шины и утечке воздуха, а также появлении признаков неисправности двигателя, гидросистемы или рабочего оборудования работу необходимо прекратить и принять меры к устранению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отери устойчивости эвакуатора в процессе подъема или перемещения груза необходимо опустить груз и упором каретки в грунт привести эвакуатор в нормальное положение. Продолжение работы допускается после устранения причины потери устойчивости эваку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ДТП действовать в соответствии с п. 2.5 Правил дорожного движения (утверждены Постановлением Правительства РФ от 23.10.1993 N 109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водитель эвакуато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вести эвакуатор на стоя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устить рабочие органы на подст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ести рычаги управления в нейтрально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атянуть стояночный тормоз и заглушить двиг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чистить элементы ходовой рамы эвакуатора и рабоч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о всех замеченных неисправностях в работе эвакуатора сообщить руководителю работ или ответственному за содержание машины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5</Words>
  <Characters>12879</Characters>
  <CharactersWithSpaces>10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водителя эваку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