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бор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ой                              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й организации (иной                   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работниками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___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(Ф.И.О.)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               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одителя грузового автомоби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на грузовом автомобиле допускаются лица,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обязанностей водителя грузового автомобиля допускаются лица, имеющие удостоверение на право управления данной категорией транспорта, не имеющие медицинских противопоказаний для данной профессии, достигшие 18 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 инструктаж: при изменении технологического процесса или правил по охране труда, замене или модернизации груз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к которым предъявляются повышенные требования безопасности, - 30 календарных дн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пансерный медицинский осмотр - ежего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к эксплуатации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о назначению и бережно относиться к выданным средствам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Межотраслевые правила по охране труда на автомобильном транспорте, утвержденные Постановлением Минтруда РФ от 12.05.2003 N 2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оформлении водителя на работу за ним закрепляется определенный грузовой автомобиль приказом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дитель обязан принять транспортное средство по акту и выполнять только ту работу, которая поручена админист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дитель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на машине медицинскую аптечку оказания первой (доврачебной) помощи, первичные средства пожарот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работу и не передавать ее другим без разрешения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ее место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дитель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обнаружении неисправностей автомобиля, приспособлений, инструментов и других недостатках или опасностях на рабочем месте немедленно остановить автомобиль. Только после устранения замеченных недостатков продолжить работу на автомоби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обнаружении загорания или в случае пож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автомобиль, выключить зажигание, перекрыть краны бензопровода и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тушению пожара имеющимися первичными средствами пожаротушения в соответствии с инструкцией по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и несчастном случае оказать пострадавшему первую (доврачебную) помощь, немедленно сообщить о случившемся мастеру или начальнику цеха, принять меры к сохранению обстановки происшествия (аварии), если это не создает опасности для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За невыполнение требований безопасности,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водитель грузового автомобиля должен быть обеспечен комбинезоном хлопчатобумажным (срок носки 12 месяцев), рукавицами комбинированными двупалыми (срок носки 6 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Основными опасными и вредными производственными фактор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и вращающиеся детали и узлы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ячие поверхности двигателя, системы охлаждения, глушителя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ботанные газы в результате сгорания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виб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или пониженная подвижность возд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или пониженная влажность возд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е или недостаток естественного ос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бедиться в исправности автомобиля и надеть специальную одежду, застегнув ее на все пуговицы, волосы убрать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шним осмотром убедиться в полной исправности автомобиля и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состояние автомобиля и прицепа, обращая особое внимание на исправность шин, тормозной системы, рулевого управления, сцепных устройств автопоезда, приборов освещения и сигнализации, стеклоочистителей, на правильную установку зеркала заднего вида, чистоту и видимость номерных знаков и дублирующих их надпи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е подтекания топлива, масла и воды, а у газобаллонных автомобилей - на герметичность газовой аппаратуры и магистр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ление воздуха в шинах в соответствии с нор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справного инструмента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ку автомобиля топливом, маслом, водой, тормозной жидкостью и уровень электролита в аккумуляторной батар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 пуском двигателя необходимо убедиться, что автомобиль заторможен стояночным тормозом, а рычаг переключения передач поставлен в нейтральное положение. Перед пуском двигателя, подключенного к системе подогрева, предварительно необходимо отключить и отсоединить элементы подогрева. При пуске двигателя пусковой рукояткой необходимо соблюдать следующие требования: пусковую рукоятку поворачивать снизу вверх; не брать рукоятку в обхват; при ручной регулировке опережения зажигания устанавливать позднее зажигание; не применять никаких рычагов и усилителей, действующих на пусковую рукоятку или храповик коленчатого в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ле запуска или прогрева двигателя необходимо проверить на ходу работу рулевого управления и тормозов, работу стоп-сигнала, поворотов, освещения, а также звуково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обнаружения неисправностей на линию не выезжать до полного их устранения и сообщить об этом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правку автомобиля топливом производить после остановки двиг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 работе автомобиля на этилированном бензине соблюдать следующие пра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и по приемке, заправке автомобиля и перекачке этилированного бензина производить механизированным способом, находясь с наветренной стороны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увку бензосистемы производить насо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падании этилированного бензина на руки обмыть их керосином, а затем теплой водой с мы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падания этилированного бензина в глаза немедленно обратиться за медицинской помощ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ткрывать крышку радиатора следует после охлаждения двигателя, оберегать руки и лицо от ож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 целью повышения безопасности соединение автомобиля с прицепом должно быть осуществлено посредством жесткого дышла, закрепленного на раме автомобиля шкворнем с гайкой. Шкворень соединять с дышлом так, чтобы оно могло свободно поворачиваться; ось дышла прицепа при горизонтальном его положении должна быть на одном уровне со шквор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е безопасности во врем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жде чем начать движение с места остановки (стоянки) или выехать из гаража, убедиться, что это безопасно для рабочих и других посторонних лиц, и по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ыть внимательным и осторожным при движении задним ходом. При недостаточной обзорности или видимости следует воспользоваться помощью друг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корость движения выбирать с учетом дорожных условий, видимости и обзорности, интенсивности и характера движения транспортных средств и пешеходов, особенностей и состояния автомобиля и перевозим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ыполнять требования безопасности движения и указания регулировщиков дорожного движения в соответствии с "Правилами дорожного движ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ставлять автомобиль разрешается только после принятия мер, исключающих возможность его движения во время отсутствия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ремонте автомобиля на линии соблюдать меры предосторожности: съехать на обочину дороги, включить задний свет при плохой видимости, остановить автомобиль с помощью стояночной тормозной системы, включить первую передачу, подложить под колеса упоры. При работе на обочине под автомобилем находиться с противоположной стороны проезже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к ремонту автомобиля, лиц не имеющих на это право (грузчиков, сопровождающих, пассажир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еред погрузочно-разгрузочными работами автомобиль следует поставить на тормоз с помощью стояночной тормозной системы и включить первую передачу или задний ход на весь период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укладке грузов в кузов автомобиля или прицеп соблюдать правила безопасности, изложенные в инструкции по охране труда для груз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 механизированной погрузке на автомобиль крупногабаритных грузов или погрузке экскаватором находиться в кузове или кабине автомобиля не разреш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одавать автомобиль на погрузочно-разгрузочную эстакаду, если на ней есть ограждения или отбойный бру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и расцепке прицепов подкладывать под колеса деревянные башмаки, а под дышло-упорную штангу. В случае если водитель или лица, сопровождающие автомобиль, при тех или иных обстоятельствах работы ставятся в условия, опасные для жизни и здоровья, немедленно остановить работу, сообщить об этом администрации транспорт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дителю не разреш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ять автомобилем в состоянии алкогольного опьянения</w:t>
        <w:br/>
        <w:t>или под воздействием наркот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езжать в рейс в болезненном состоянии или при такой степени утомления, которая может повлиять на безопасность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тоянке автомобиля спать и отдыхать в кабине при работающем двигателе или заводить двигатель для обогрева кабины; передавать управление автомобилем посторонн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техническое обслуживание и ремонт автомобиля во время погрузки и раз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зить пассажиров на автомобиле, не оборудованном для перевозки людей, а также проезд в кабине людей свыше установленной нормы для данного типа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буксировку автомобиля с целью пуска двиг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гревать двигатель открытым пламенем, а также при определении и устранении неисправностей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рать двигатель ветошью, смоченной бензином, и курить в непосредственной близости от системы питания двигателя и топливных б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постановке автомобиля на пост технического обслуживания, не имеющего принудительного перемещения, или ремонт затянуть рычаг стояночной тормозной системы и включить первую передачу. Вывесить на рулевое колесо табличку "Двигатель не пускать! Работают люди!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 ремонте автомобиля содержать рабочее место в чистоте и не загромождать посторонними предметами. Сливать масло и воду только в специальную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ри выполнении ремонтных работ на автомобиле-самосвале с поднятым кузовом предварительно укрепить кузов штан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Подъем автомобиля домкратом производить без перекосов (домкрат должен стоять вертикально, опираться на грунт всей плоскостью подошвы, головка домкрата должна упираться всей плоскостью в ось или в специально фиксированное место, при мягком грунте под домкрат подложить доску, под остальные колеса подложить башма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Для снятия и постановки тяжелых узлов и агрегатов пользоваться подъемно-транспортными средствами, не превышая максимальную грузоподъемность эт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На разборочно-сборочных работах применять только исправные приспособления и инструмент. Трудно отвертываемые гайки смочить керосином, а потом отвернуть клю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Проверять совпадение отверстия ушка рессоры и серьги только при помощи боро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Подтягивать ремень вентилятора, проверять крепление водяного насоса и подтягивать сальники только после полной остановки двиг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Работы, связанные с заменой и перестановкой шин, рессор, выполнять только после того, как автомобиль будет установлен на коз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Демонтаж шины с диска колеса осуществлять при помощи съемника, накачивать шины в предохранительном устройстве. При накачке шин на линии колесо укладывать замочным кольцом к зем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дитель, причастный к дорожно-транспортному происшествию, вызвавшему несчастный случай (наезд на людей или столкновение с другим транспортным средством), должен немедленно сообщить в органы ГАИ, непосредственному руководителю; оказать пострадавшему первую (доврачебную) помощь, принять меры к сохранению обстановки происшествия (аварии) до прибытия ГАИ, если это не создает опасности для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исправную машину брать на буксир при помощи специальных приспособлений можно после разрешения инспектора ГА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ле возвращения с линии совместно с механиком транспортного отдела проверить автомобиль. В случае необходимости составить заявку на текущий ремонт с перечнем неисправностей, подлежащ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втомобиль и прицеп очистить от грязи и пыли, поставить их в установленное место, убедиться в том, что нет возможности возникновения пожара, и затянуть рычаг стояночной тормоз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дать путевой лист диспетчеру или ответстве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 ___ г.         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 ___ г.         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1</Words>
  <Characters>14187</Characters>
  <CharactersWithSpaces>1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ЗАО «Юринформ В»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водителя грузового автомоб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