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ка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катер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управлению катером допускаются лица не моложе 18 лет, прошедшие медицинское освидетельствование, а также специальное обучение по устройству, эксплуатации катера и технике безопасности и имеющие соответствующее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катера, не прошедший своевременно повторный инструктаж по охране труда и ежегодную проверку знаний по безопасности труда, не допускается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катера должен знать, что наиболее опасными факторами, которые могут действовать не него в процессе выполнения работ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гковоспламеняющиеся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лированный бенз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, инструмент,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ение за борт в 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егковоспламеняющиеся вещества (пары, газы), в процессе обращения с которыми нарушаются правила безопасности, могут стать причиной пожара и вз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орудование, инструмент и приспособления при неправильном использовании или их неисправности приводят к трав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ть можно только на технически исправном катере, при наличии спаса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катера должен выполнять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внутреннего распорядка, особенно в части запрета нахождения на работе в состоянии алкогольного или наркотического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безопасности при передвижении по водной акв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меть оказывать помощь пострадавшим при ранениях, при несчастных случаях на 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одитель катера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одитель катера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одитель катера допускается до работы при наличии индивидуальных средств защиты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мотрите катер и убедитесь в исправности следующих основных узлов: системы управления, муфт сцепления, топливных баков, топливопровода. Особое внимание обратите на исправность двигателя, рулевого управления, спаса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пуском двигателя убедитесь в отсутствии посторонних предметов на вращающихся ча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запуска двигателя проверь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рулев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сц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приборов 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укового сиг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ьте, смазаны ли передачи, подшипники и нак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бедившись в исправности катера, приступайте к выполнению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ередвижении катера по водной акватории 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ругих судов на пути движения и дать предупредительный 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кидать машинное отделение (кабину) при работающе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егать резких поворотов при передвижении по водной акв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работе механизмов катера не отвлекаться от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входе и сходе людей на катер и с катера убедиться в надежной швартовке трапа и исправности самого тр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ходить на катер и покидать его разрешается только при полной остановке катера и надежной швартовке к прич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д выходом с машины выключить зажигание или перекрыть подачу топлива, убедиться в надежной швартовке катера к прич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правку катера топливом производить в соответствии с правилами безопасности, установленными на заправоч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ля перелива бензина пользоваться специальным устройством. Засасывать бензин ртом через шланг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еревозке пассажиров последние должны быть проинструктированы о мерах безопасности при пребывании на 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ыпадении пассажира за борт катера или обнаружении тонущих посторонних лиц остановить катер, бросить спасательный круг и сделать все возможное для подъема пассажира на борт катера и оказания пострадавшему перв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озникновении пожара из-за неисправности электрооборудования катера, негерметичности системы питания, скопления на двигателе грязи и масла и других нарушениях эксплуатации катера водителю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катер, заглушить 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к эвакуации находившихся на борту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к тушению загорания, применив огнетушитель и другие средства пожаротушения - песок, брез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аварии и угрозе потопления ка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катер, заглушить 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дать спасательные средства пассажирам и членам экип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к эвакуации находившихся на борту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по предотвращению розлива нефт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по спасению ка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о всех чрезвычайных ситуациях водитель катера докладывает дежурному и вышестоящему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швартовать катер к причалу в отведен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ести рычаги управления в нейтраль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глушить двиг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чистить элементы машины и рабоче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мыть лицо и руки теплой водой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крыть кабину на ключ и сдать катер под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4</Characters>
  <CharactersWithSpaces>6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водителя ка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