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контейнеровоза на базе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контейнеровоза на базе автомобиля при выполнении им работ согласно профессии и квалификации с учетом условий его работы в конкретной организаци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грузовом автомобиле при перевозке контейнеров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обязанностей водителя грузового автомобиля допускаются лица, имеющие удостоверение на право управления данной категорией транспорта, не имеющие медицинских противопоказаний для данной профессии, достигшие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к которым предъявляются повышенные требования безопасности - 30 календарных д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оформлении водителя на работу за ним должен быть закреплен определенный грузовой автомобиль приказом по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дитель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 машине медицинскую аптечку оказания первой (доврачебной) помощи, первичные средства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вышестоящего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обнаружении неисправностей автомобиля, приспособлений, инструментов и других недостатках или опасностях на рабочем месте немедленно остановить автомобиль. Только после устранения замеченных недостатков продолжить работу на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автомобиль, выключить зажигание, перекрыть краны бензопровода и горюче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 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несчастном случае оказать пострадавшему первую (доврачебную) помощь, немедленно сообщить о случившемся мастеру или начальнику цеха, принять меры к сохранению обстановки происшествия (аварии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За невыполнение требований безопасности, изложенных в настоящей инструкции, водитель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Водитель автомобиля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Основными опасными и вред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и вращающиеся детали и узл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ешенный автомоби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ячие поверхности двигателя, системы охлаждения, глушителя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ботанные газы в результате сгорания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лированный бенз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кновение с другим транспортным средством или наезд на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, инструмент,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ри совместной работе на линии 2-х человек и более водитель должен выполнять распоряжения и указания старшего, назначенного руководителем ответственным за соблюдение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Газобаллонные автомобили могут въезжать на посты технического обслуживания и ремонта только после перевода двигателя на работу на бензин. Перед въездом необходимо проверить на специальном посту газовую систему питания на герметичность. Въезжать в помещения с негерметичной газовой системой питан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При переводе двигателя на жидкое топливо необходимо перекрыть расходные вентили и полностью выработать газ из системы питания, после чего перекрыть магистральный вентиль, включить подачу жидкого топлива и осуществить пуск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йти предрейсовый мед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ить у диспетчера путевой лист и целевой инструктаж об условиях перевозки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вместно с механиком КПП проверить техническую исправность и укомплектованность автомобиля и получить соответствующую отметку в путевом листе. При осмотре особое внимание обратить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аккумуляторной батареи, стартера, тормозов, рулевого управления, освещения, сигнализации, дверей кабины, салона, отопительной системы, запоров бортов, глушителя, плотность его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нешним осмотром убедиться в полной исправности автомобиля и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автомобиля и прицепа, обращая особое внимание на исправность шин, тормозной системы, рулевого управления, сцепных устройств автопоезда, приборов освещения и сигнализации, стеклоочистителей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подтекания топлива, масла и воды, а у газобаллонных автомобилей - герметичность газовой аппаратуры и магистр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ление воздуха в шинах в соответствии с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справного инструмента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втомобили, работающие на газовом топливе, должны ежедневно подвергаться осмотру с целью проверки герметичности и исправности газовой аппаратуры. Герметичность всех соединений проверяется с помощью специальных приборов, на слух или мыльной эмуль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сти газовой аппаратуры устраняются только на постах по ремонту и регулировке газовой аппаратуры или в специализированных мастерск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еред пуском двигателя водитель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и отсоединить элементы подог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ормозить автомобиль стояночным тормо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рычаг переключения передач в нейтральное по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герметичность системы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трить подкапотное пространство, при работе на г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уск непрогретого двигателя производить с помощью пусковой рукоятки при нейтральном положении рычага коробки передач. Брать рукоятку в обхват или применять какие-либо рычаги, действующие на нее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ле запуска или прогрева двигателя необходимо проверить на ходу работу рулевого управления и тормозов, работу "СТОП" сигнала, поворотов, освещения, а также звуково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правку автомобиля топливом производить после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работе автомобиля на этилированном бензине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по приемке, заправке автомобиля и перекачке этилированного бензина производить механизированным способом, находясь с наветренной сторон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увку бензосистемы производить насо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падании этилированного бензина на руки обмыть их керосином, а затем теплой водой с мы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падания этилированного бензина в глаза немедленно обратиться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ткрывать крышку радиатора следует после охлаждения двигателя, оберегать руки и лицо от ож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 целью повышения безопасности соединение автомобиля с прицепом должно быть посредством жесткого дышла, закрепленного на раме автомобиля шкворня с гайкой. Шкворень соединять с дышлом так, чтобы оно могло свободно поворачиваться; ось дышла прицепа при горизонтальном его положении должна быть на одном уровне со шквор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Е БЕЗОПАСНОСТИ ВО ВРЕМ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узов автомобиля перед подачей к месту погрузки контейнеров должен быть очищен от посторонних предметов, а также от снега, льда,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готовка контейнера, его загрузка, погрузка и выгрузка из автомобиля должны осуществляться грузоотправителем или грузополучателем без привлечения к этим работам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правление специальным устройством, устанавливаемым на автомобиль для механизированной погрузки контейнеров, осуществляется 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одитель обязан осмотреть погруженные контейнеры с целью определения правильности погрузки, исправности и их опломбирования, а также надежности крепления контейнеров на специализированных полуприцепах или универсальных автомоби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рыши контейнеров должны быть очищены грузоотправителем от снега, мусора и друг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о время погрузки контейнеров на автомобиль водителю запрещается находиться в кабине, кузове, а также на расстоянии менее 5 м от зоны действия грузоподъемного механ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ботники, участвующие в погрузо-разгрузочных работах, не должны находиться на контейнере и внутри него во время под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кузове автомобиля разрешается перевозить контейнеры, не превышающие установленных габаритных размеров по высоте (3,8 м от поверхности проезже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оезд людей в кузове автомобиля, где установлены контейнеры, и в самих контейнерах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транспортировке контейнеров водитель обязан соблюдать особые меры предосторо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ко не тормоз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жать скорость на поворотах, закруглениях, неровностях дор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 особое внимание на высоту ворот, путепроводов, контактных сетей, дерев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одителю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 в состоянии алкогольного опьянения или под воздействием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служиванию и ремонту автомобиля на расстоянии ближе 5 м от зоны действия погрузо-разгрузоч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заправочном пункте пользоваться открытым ог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работу двигателя на смеси 2-х топл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техническое обслуживание и ремонт автомобиля во время погрузки и раз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ть пассажиров на автомобиле, не оборудованном для перевозки людей, а также перевозить в кабине людей свыше установленной нормы для данного типа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уксировку автомобиля с целью пуска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гревать двигатель открытым пламенем, а так же при определении и устранении неисправностей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в кабине газобаллонного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раживать двери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ть детей в кузове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ть людей на поднож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перевозить опасные грузы и проду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 автомобиль-самосвал под ЛЭП без разрешения владельца ЛЭ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правке газовым топливом стоять около газонаполнительного шланга и бал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ягивать гайки соединений газовой системы, находящейся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рукавиц при заправке газовым топл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лять баллоны, у которых истек срок освидетель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двигатель ветошью, смоченной бензином, и курить в непосредственной близости от системы питания двигателя и топливных б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дитель, причастный к дорожно-транспортному происшествию, связанному с наездом на людей или со столкновением с другим транспортным средством, должен немедленно сообщить о случившемся в органы ГИБДД, начальнику транспортного цеха или диспетчеру; оказать пострадавшему первую (доврачебную) помощь, принять меры к сохранению обстановки происшествия (аварии) до прибытия ГИБДД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врежденную в результате дорожно-транспортного происшествия машину можно буксировать к месту ремонта или стоянки после разрешения инспектора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возвращения из рейса совместно с механиком транспортного отдела проверить автомобиль. В случае необходимости составить заявку на текущий ремонт с перечнем неисправностей, подлежащ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ле постановки автомобиля на ночную или длительную стоянку закрыть расходные вентили, отключить зажигание и ма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остановке автомобиля на место с подогревом убедиться в отсутствии утечки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чистить автомобиль и прицеп от грязи и пыли. Поставить автомобиль и прицеп на стоянку в установленное место, убедиться в том, что нет возможности возникновения пожара, и затянуть рычаг стояночной тормоз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дать путевой лист диспетчеру или ответств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5</Words>
  <Characters>15485</Characters>
  <CharactersWithSpaces>13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водителя контейнеровоза на базе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