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легкового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легкового автомобиля при выполнении им работ согласно профессии и квалификации с учетом условий его работы в конкретной организации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легковом автомобиле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 Для выполнения обязанностей водителя автомобиля допускаются лица, имеющие удостоверение на право управления данной категорией транспорта, не имеющие медицинских противопоказаний для данной профессии, достигшие 18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легк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к которым предъявляются повышенные требования безопасности - 30 календарных д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оформлении водителя на работу за ним должен быть закреплен определенный легковой автомобиль приказом по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дитель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на машине медицинскую аптечку оказания первой (доврачебной) помощи, первичные средства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начальника АХ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обнаружении неисправностей автомобиля, приспособлений, инструментов и других недостатках или опасностях на рабочем месте немедленно остановить автомобиль. Только после устранения замеченных недостатков продолжить работу на автомоб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автомобиль, выключить зажигание, перекрыть краны бензопровода и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 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несчастном случае оказать пострадавшему первую (доврачебную) помощь, немедленно сообщить о случившемся мастеру или начальнику цеха, принять меры к сохранению обстановки происшествия (аварии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За невыполнение требований безопасности,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легкового автомобиля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Основными опасными и вредными производственными фактор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и вращающиеся детали и узл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ячие поверхности двигателя, системы охлаждения, глушителя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ботанные газы в результате сгорания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кновение с другим транспортным средством или наезд на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бедиться в исправности и надеть исправную специальную одежду, застегнув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шним осмотром убедиться в полной исправности автомобиля и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автомобиля, обращая особое внимание на состояние шин, тормозной системы, рулевого управления, приборов освещения и сигнализации, стеклоочистителей, на правильную установку зеркала заднего вида, чистоту и видимость номерных знаков и дублирующих их надписей, а также отсутствие подтекания топлива, масла и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ление воздуха в шинах в соответствии с н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справного инструмента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уск непрогретого двигателя производить с помощью пусковой рукоятки при нейтральном положении рычага коробки передач. Брать рукоятку в обхват или применять какие-либо рычаги, действующие на нее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запуска или прогрева двигателя необходимо проверить на ходу работу рулевого управления и тормозов, работу "СТОП" сигнала, поворотов, освещения, а также звуково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правку автомобиля топливом производить после остановки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работе автомобиля на этилированном бензине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по приемке, заправке автомобиля и перекачке этилированного бензина производить механизированным способом, находясь с наветренной сторон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увку бензосистемы производить насо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падании этилированного бензина на руки обмыть их керосином, а затем теплой водой с мы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падания этилированного бензина в глаза немедленно обратиться за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ткрывать крышку радиатора следует после охлаждения двигателя, оберегать руки и лицо от ож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Е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жде чем начать движение с места остановки (стоянки) или выехать из гаража, убедиться, что это безопасно для рабочих и других посторонних лиц и по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ыть внимательным и осторожным при движении задним ходом. При недостаточной обзорности или видимости следует воспользоваться помощью друг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корость движения выбирать с учетом дорожных условий, видимости и обзорности, интенсивности и характера движения транспортных средств и пешеходов, особенностей и состояния автомобиля и перевозим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полнять требования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ставлять автомобиль разрешается только после принятия мер, исключающих возможность его движения во время отсутствия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ремонте автомобиля на линии соблюдать меры предосторожности: съехать на обочину дороги,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одителю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 в состоянии алкогольного опьянения или под воздействием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езжать в рейс в болезненном состоянии или при такой степени утомления, которая может повлиять на безопасность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управление автомобилем посторонн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уксировку автомобиля с целью пуска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гревать двигатель открытым пламенем, а так же при определении и устранении неисправностей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двигатель ветошью, смоченной бензином, и курить в непосредственной близости от системы питания двигателя и топливных б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постановке автомобиля на пост технического обслуживания, не имеющего принудительного перемещения, или ремонт затянуть рычаг стояночной тормозной системы и включить первую передачу. Вывесить на рулевое колесо табличку "Двигатель не пускать! Работают люди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ремонте автомобиля содержать рабочее место в чистоте и не загромождать посторонними предметами. Сливать масло и воду только в специаль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одъем автомобиля домкратом производить без перекосов (домкрат должен стоять вертикально, опираться на грунт всей плоскостью подошвы, головка домкрата должна упираться всей плоскостью в ось или в специально фиксированное место, при мягком грунте под домкрат подложить доску, под остальные колеса подложить башма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а разборочно-сборочных работах применять только исправные приспособления и инструмент. Трудно отвертываемые гайки смочить керосином, а потом отвернуть клю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оверять совпадение отверстия ушка рессоры и серьги только при помощи боро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Работы, связанные с заменой и перестановкой шин, рессор выполнять только после того, как автомобиль будет установлен на коз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Демонтаж шины с диска колеса осуществлять при помощи съемника, накачивать шины в предохранительном устройстве. При накачке шин на линии колесо укладывать замочным кольцом к зем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дитель, причастный к дорожно-транспортному происшествию, связанному с наездом на людей или со столкновением с другим транспортным средством, должен немедленно сообщить о случившемся в органы ГИБДД, начальнику транспортного цеха или диспетчеру; оказать пострадавшему первую (доврачебную) помощь, принять меры к сохранению обстановки происшествия (аварии) до прибытия ГИБДД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врежденную в результате дорожно-транспортного происшествия машину можно буксировать к месту ремонта или стоянки после разрешения инспектора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возвращения с линии совместно с механиком транспортного отдела проверить автомобиль. В случае необходимости составить заявку на текущий ремонт с перечнем неисправностей, подлежащ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дать путевой лист диспетчеру или ответств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5</Words>
  <Characters>12343</Characters>
  <CharactersWithSpaces>10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водителя легкового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