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водителя мотоцикла, снегохода, квадроцик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водителя мотоцикла, снегохода, квадроцикла при выполнении им работ согласно профессии и квалификации с учетом условий его работы в конкретной организаци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правлять мотоциклом, снегоходом, квадроциклом могут лица не моложе 16 лет, прошедшие медицинское освидетельствование, а также специальное обучение по устройству, эксплуатации машины и технике безопасности и имеющие соответствующее удостовер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одитель, не прошедший своевременно повторный инструктаж по охране труда и ежегодную проверку знаний по безопасности труда, не должен приступать к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одитель мотоцикла, снегохода, квадроцикла должен знать, что наиболее опасными факторами, которые могут действовать на него в процессе выполнения работ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егковоспламеняющиеся ве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лированный бенз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рудование, инструмент, приспособ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дения водителя в результате его неосторожных действий при передви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Легковоспламеняющиеся вещества (пары, газы), в процессе обращения с которыми нарушаются правила безопасности, могут стать причиной пожара и взры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орудование, инструмент и приспособления при неправильном использовании или их неисправности приводят к трав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ать можно только на технически исправном мотоцикле, снегоходе, квадроцик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одитель мотоцикла, снегохода, квадроцикла должен выполнять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распорядка особенно в части запрета нахождения на работе в состоянии алкогольного или наркотического возбу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 безопасности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 личной гиги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Уметь оказывать помощь пострадавшим при ранениях, несчастных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Водитель должен знать, что при нарушении требований инструкции он несе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Водитель вправе не выполнять указаний администрации, если они противоречат требованиям безопасности дан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Водители допускаются до работы при наличии индивидуальных средств защиты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;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е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мотреть мотоцикл, снегоход, квадроцикл и убедитесь в исправности следующих основных узлов: системы управления, муфт сцепления, топливных баков, топливопровода. Особое внимание обратить на исправность и регулировку тормозов, нет ли на тормозных лентах масла и влажности. Лента должна быть сухой. Влажную тормозную ленту необходимо немедленно просуш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д пуском двигателя убедиться в отсутствии посторонних предметов на вращающихся част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сле запуска двигателя провер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у рулевого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у тормо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у механизмов наклона рамки движения каре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равность сцеп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равность приборов осв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дите осмотр стрелы кранового гуська, грузозахватных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едитесь в соответствии требованиям безопасности габаритов проездов, разворотов, уклонов и перепадов дорожного покры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ьте отсутствие в зоне работ линий электропере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верить, смазаны ли передачи, подшипники и нак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 Убедившись в исправности мотоцикла, снегохода, квадроцикла, приступайте к выполнению за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передвижении мотоцикла, снегохода, квадроцикла по территории вод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едиться в отсутствии людей на пути движения и дать предупредительный сигн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движении в местах скопления людей, возможного их появления снизить скорость и дать звуковой сигн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кидать машину при работающем двигат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егать резкого торможения на мокрой дороге и при гололе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работе механизмов мотоцикла, снегохода, квадроцикла не отвлекаться от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еред сходом с машины выключить зажигание или перекрыть подачу топлива, убедиться в отсутствии опасности, связанной с движением транспортных средств как в попутном, так и во встречном напра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оевременно очищать грязь, снег и лед с подножек. Не допускать попадания на них масла и топл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правку машины топливом производить в соответствии с правилами безопасности, установленными на заправочных пун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Для перелива бензина пользоваться специальным устройством. Засасывать бензин ртом через шланг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 перевозке пассажира требовавать, чтобы последний был в защитной кас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ОЙ СИТУ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проколе в процессе работы шины и утечке воздуха, а также появления признаков неисправности двигателя, гидросистемы или рабочего оборудования работу необходимо прекратить и принять меры к устранению неиспра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возникновении пожара из-за неисправности электрооборудования мотоцикла, снегохода, квадроцикла, негерметичности системы питания, скопления на двигателе грязи и масла и других нарушениях эксплуатации автопогрузчика водителю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становить мотоцикл, снегоход, квадроцик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нять меры к тушению загорания, применив огнетушитель и другие средства пожаротушения - песок, землю, брез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твести мотоцикл, снегоход, квадроцикл в отведенное постоя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вести рычаги управления в нейтральное по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глушить двиг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чистить элементы ходовой рамы машины и рабочее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акрыть тормозные устройства для защиты лент от воды, снега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ымыть лицо и руки теплой водой с мылом или принять д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1</Words>
  <Characters>7564</Characters>
  <CharactersWithSpaces>6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9:00Z</dcterms:created>
  <dc:creator>Касенов Е.Б.</dc:creator>
  <dc:description/>
  <dc:language>en-US</dc:language>
  <cp:lastModifiedBy/>
  <dcterms:modified xsi:type="dcterms:W3CDTF">2011-10-30T08:49:00Z</dcterms:modified>
  <cp:revision>2</cp:revision>
  <dc:subject>Инструкция</dc:subject>
  <dc:title>Инструкция по охране труда для водителя мотоцикла, снегохода, квадроцик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