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 │Обозначение │Отметка 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│  (номер)   │ознаком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струкци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 мусорово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одителя мусоровоза при выполнении им работ согласно профессии и квалификации с учетом условий его работы в конкретной организации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на автомобиле для уборки мусора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обязанностей водителя автомобиля по уборке мусора допускаются лица, имеющие удостоверение на право управления данной категорией транспорта, не имеющие медицинских противопоказаний для данной профессии, достигшие 18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мусоровоза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: при изменении технологического процесса или правил по охране труда, замене или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к которым предъявляются повышенные требования безопасности, - 30 календарных дн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 мусоровоз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к эксплуатации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и бережно относиться к выданным средствам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оформлении водителя на работу за ним должен быть закреплен определенный автомобиль по уборке мусора приказом по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сле зачисления на работу водитель обязан принять транспортное средство по акту и выполнять только ту работу, которая поручена администрацией транспорт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дитель мусоровоза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на машине медицинскую аптечку оказания первой (доврачебной) помощи, первичные средства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мас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дитель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бнаружении неисправностей автомобиля, приспособлений, инструментов и других недостатках или опасностях на рабочем месте немедленно остановить автомобиль. Только после устранения замеченных недостатков продолжить работу на автомоб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автомобиль, выключить зажигание, перекрыть краны бензопровода и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и с инструкцией по пожарной безопасности. При угрозе жизни - покинуть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несчастном случае оказать пострадавшему первую (доврачебную) помощь, немедленно сообщить о случившемся мастеру или начальнику цеха, принять меры к сохранению обстановки происшествия (аварии)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За невыполнение требований безопасности, изложенных в настоящей инструкции, рабочий несет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Водитель должен быть обеспечен СИЗ в соответствии с Межотраслевыми правилами обеспечения работников специальной одеждой, специальной обувью и другими средствами индивидуальной защиты, утвержденными Приказом Минздравсоцразвития РФ от 01.06.2009 N 290н; выдаваемые работникам средства индивидуальной защиты должны соответствовать характеру и условиям работы и обеспечивать безопасность труда. Приобретение (в том числе по договору аренды) и выдача работникам СИЗ, не имеющих декларации о соответствии и (или) сертификата соответствия либо имеющих декларацию о соответствии и (или) сертификат соответствия, срок действия которых истек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Основными опасными и вредными производственными фактор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и вращающиеся детали и узл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ячие поверхности двигателя, системы охлаждения, глушителя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ботанные газы в результате сгорания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кновение с другим транспортным средством или наезд на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дение груза при погрузочно-разгрузочных работах и транспортировке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бедиться в исправности и надеть исправную специальную одежду, застегнув ее на все пуговицы, волосы убрать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шним осмотром убедиться в полной исправности автомобиля и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автомобиля, обращая особое внимание на исправность кузова, манипулятора, отсутствие мусора в кузове, исправность шин, тормозной системы, рулевого управления, приборов освещения и сигнализации, стеклоочистителей, на правильную установку зеркала заднего вида, чистоту и видимость номерных знаков и дублирующих их над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подтекания топлива, масла и воды, а у газобаллонных автомобилей - герметичность газовой аппаратуры и магистр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ление воздуха в шинах в соответствии с нор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справного инструмента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ку автомобиля топливом, маслом, водой, тормозной жидкостью и уровень электролита в аккумуляторной батар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уск непрогретого двигателя производить с помощью пусковой рукоятки при нейтральном положении рычага коробки передач. Брать рукоятку в обхват или применять какие-либо рычаги, действующие на нее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ле запуска или прогрева двигателя необходимо проверить на ходу работу рулевого управления и тормозов, работу стоп-сигнала, поворотов, освещения, а также звукового сиг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правку автомобиля топливом производить после остановки двигателя, продувку бензосистемы производить нас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ткрывать крышку радиатора следует после охлаждения двигателя, оберегать руки и лицо от ож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ТРЕБОВАНИЕ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жде чем начать движение с места остановки (стоянки) или выехать из гаража, убедиться, что это безопасно для рабочих и других посторонних лиц, и по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ыть внимательным и осторожным при движении задним ходом. При недостаточной обзорности или видимости следует воспользоваться помощью друг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корость движения выбирать с учетом дорожных условий, видимости и обзорности, интенсивности и характера движения транспортных средств и пешеходов, особенностей и состояния автомобиля и перевозим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ыполнять требования безопасности движения и указания регулировщиков дорожного движения в соответствии с Правилам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ключение гидронасоса должно производится на скорости не более 30 км в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ыбирать скорость движения исходя из дорожных условий, видимости и обзорности, интенсивности и характера движения транспортных средств и пеше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ставлять автомобиль разрешается только после принятия мер, исключающих возможность его движения во время отсутствия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погрузке мусора следить за исправностью манипулятора и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о время погрузки не стоять под поднятым контейнером с мус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одителю мусоровоза не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автомобилем в состоянии алкогольного опьянения или под воздействием наркот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тоянке автомобиля спать и отдыхать в кабине при работающем двигателе или заводить двигатель для обогрева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управление автомобилем посторонн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буксировку автомобиля с целью пуска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гревать двигатель открытым пламенем, а также при определении и устранении неисправностей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двигатель ветошью, смоченной бензином, и курить в непосредственной близости от системы питания двигателя и топливных б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 постановке автомобиля на пост технического обслуживания, не имеющего принудительного перемещения, или ремонт затянуть рычаг стояночной тормозной системы и включить первую передачу. Вывесить на рулевое колесо табличку "Двигатель не пускать! Работают люди!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ремонте автомобиля содержать рабочее место в чистоте и не загромождать посторонними предметами. Сливать масло и воду только в специаль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одъем автомобиля домкратом производить без перекосов (домкрат должен стоять вертикально, опираться на грунт всей плоскостью подошвы, головка домкрата должна упираться всей плоскостью в ось или в специально фиксированное место, при мягком грунте под домкрат подложить доску, под остальные колеса подложить башма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Для снятия и постановки тяжелых узлов и агрегатов пользоваться подъемно-транспортными средствами, не превышая максимальную грузоподъемность эт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На разборочно-сборочных работах применять только исправные приспособления и инструмент. Трудноотвертываемые гайки смочить керосином, а потом отвернуть клю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роверять совпадение отверстия ушка рессоры и серьги только при помощи боро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одтягивать ремень вентилятора, проверять крепление водяного насоса и подтягивать сальники только после полной остановки дви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Работы, связанные с заменой и перестановкой шин, рессор, выполнять только после того, как автомобиль будет установлен на коз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Демонтаж шины с диска колеса осуществлять при помощи съемника, накачивать шины в предохранительном устройстве. При накачке шин на линии колесо укладывать замочным кольцом к зем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дитель, причастный к дорожно-транспортному происшествию, вызвавшему несчастный случай (наезд на людей или столкновение с другим транспортным средством), должен немедленно сообщить о нем в органы ГИБДД, мастеру или диспетчеру; оказать пострадавшему первую (доврачебную) помощь, принять меры к сохранению обстановки происшествия (аварии) до прибытия работников ГИБДД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исправную машину брать на буксир при помощи специальных приспособлений можно после разрешения инспектора ГИБД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возвращения с линии совместно с механиком транспортного отдела проверить автомобиль. В случае необходимости составить заявку на текущий ремонт с перечнем неисправностей, подлежащ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втомобиль очистить от грязи и пыли, поставить его в установленное место, убедиться в том, что нет возможности возникновения пожара, и затянуть рычаг стояночной тормоз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дать путевой лист диспетчеру или ответстве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_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_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непосредственного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 ____________________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работника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4</Words>
  <Characters>13340</Characters>
  <CharactersWithSpaces>1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банов О.М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водителя мусоров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