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одителя шнекороторного снегоочист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водителя шнекороторного снегоочистителя при выполнении им работ согласно профессии и квалификации с учетом условий его работы в конкретной организации - _____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качестве водителя шнекороторного снегоочистителя допускаются лица не моложе 18 лет, признанные годными к данной работе мед. комиссией, имеющие спец. подготовку и получившие удостоверение на право управления автомобилем, прошедшие инструктаж по безопасности труда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оформлении водителя на работу приказом по предприятию за ним закрепляется автомобиль конкретной м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сле зачисления на работу водитель обязан принять транспортное средство по акту и выполнять только ту работу, которая разрешается админист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одитель должен иметь при се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остоверение (с талоном) на право управления автомоби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лон технического па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тево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территории стоянки автомобилей водитель должен соблюдать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внимательным к сигналам водителей движуще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одить по тротуарам, дорожкам и переходам, специально предназначенным для пеше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заходить без разрешения за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нструмент и приспособление использовать точно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подготовке автомобиля к расчистке и погрузке снега обращать внимание на исправность шин, аккумуляторных батарей, тормозной системы, рулевого управления, приборов освещения и сигнализации, снегоочистительного ножа и щ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одитель обязан подавать звуковой сигнал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чале снегоочист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движении задним х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местах ограниченной ви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Заправку автомобиля топливом производить при неработающем двиг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одитель должен проявлять особую осторожность при заливке горячей воды в систему охлаждения. Пробку радиатора на горячем двигателе следует открывать в рукавице или накрыв ее тряпкой. Пробку следует открывать осторожно, не допуская интенсивного выхода п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ежде чем начать движение с места остановки (стоянки), водитель должен убедиться в том, что это безопасно для рабочих и других посторонних лиц, подать предупредительный сигнал и только после этого трогаться с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Не допускается работать на снегоочистителе в темное время суток без 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Водитель пользуется СИЗ в соответствии с Межотраслевыми правилами обеспечения работников специальной одеждой, специальной обувью и другими средствами индивидуальной защиты, утвержденными Приказом Минздравсоцразвития РФ от 01.06.2009г. N 290н; выдаваемые работникам средства индивидуальной защиты должны соответствовать характеру и условиям работы и обеспечивать безопасность труда. Приобретение (в том числе по договору аренды) и выдача работникам СИЗ, не имеющих декларации о соответствии и (или) сертификата соответствия либо имеющих декларацию о соответствии и (или) сертификат соответствия, срок действия которых истек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водитель шнекороторного снегоочистителя обязан проверить все механизмы автотранспорта: шасси, рабочий орган, крепление узлов и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 запуском двигателя убедиться в том, что рычаг управления К.П.П. находится в выключенном (нейтральном)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поручать запуск двигателя и работу на шнекороторном снегоочистителе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 прибытием на место работы водитель обязан внимательно ознакомиться с характером и условием работы, состоянием дороги и перевести шнекороторный снегоочиститель из транспортного положения в рабоч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работы нельзя передавать управление шнекороторным снегоочистителем другому лицу. Ни в коем случае нельзя производить какие-либо, даже кратковременные работы при уборке снега на шнекороторном механиз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 время движения запрещается сходить с машины и садиться в 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д тем, как сойти со снегопогрузчика, поставить рычаг управления КПП в нейтральное положение и затормозить стояночным тормо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кратковременной остановке обязательно выключать рабочий орган (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длительной остановке не оставлять лопатку и транспортер в приподнят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работе строго соблюдать правила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переезде через препятствия, при спуске с горы необходимо обязательно включать вторую передачу, избегая резких толчков и кренов снегопогру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одителю шнекороторного снегоочистителя категорически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ать к работе на неисправном снегопогрузч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вигаться по дороге (площадке) с поперечным уклоном более 12 град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бункеровку автомобиля с целью пуска двиг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снегопогрузчике в местах, захламленных железными отрезками, прутками, досками, проволокой и другими предм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лекать какие-либо предметы из лап и цепи при работающем 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рабочий орган при перегонах и транспортном положении рабоче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передний ведущий мост при транспортном движении по дорогам с сухим твердым покрыт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ходить к работающему органу ближе 5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ировать колеса до полного выпуска воздуха из ка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ачивать шины, если вблизи колеса со стороны съемного бортового кольца находятся люди, т.к. срыв кольца может привести к несчастному случ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погрузке снегопогрузчик должен двигаться вдоль лотка улицы в направлении, противоположным городскому движению, около снегопогрузчика должен находиться дежурный рабочий, который подает команду водителям, отвечает за безопасность в зоне между снегопогрузчиком и самосвалом. Рабочие, обслуживающие снегопогрузчик, должны быть одеты в сигнальные жил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абота снегопогрузчика непосредственно под проводами действующих линий электропередач любого напряжения запрещается. При работе в охранной зоне ЛЭП должны соблюдаться следующие требования: расстояние от любой части машины или поднимаемого груза в любом их положении, в том числе при наибольшем подъеме транспортера, до ближайшего провода, находящегося под напряжением, должно быть не мен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напряжение до 1 кВ - 1,5 м; 20 кВ - 2 м, 110 кВ - 4 м, 220 кВ - 5 м, 330 кВ - 6 м; свыше 500 кВ - 9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одителю необходимо предварительно выдать наряд-допуск, определить условия производства работ, при этом должен быть назначен ответственным руководитель из числа И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о время проезда под линией электропередачи, находящейся под напряжением, рабочий орган снегопогрузчика должен находиться в транспортн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вижение машины вне дорог под проводами линии электропередач, находящейся под напряжением, следует производить в местах наименьшего провисания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воспламенения топлива рабочий должен воспользоваться огнетушителем или сбить пламя землей, песком, прикрыть войлоком, асбестовым покрывалом, брезентом. Если пламя сбить не удается - вызвать пожарную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дорожно-транспортном происшествии водитель, причастный к нему,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промедления остановиться и не трогать с места автомобиль, а также другие предметы, имеющие отношение к происшеств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ить в известность работников ГИБД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обходимости вызвать скорую медицинскую помощь или отправить пострадавшего на попутном транспорте в ближайшее лечебное учреждение и сообщить там свою фамилию, номер автотранспорта, после чего возвратиться на место происше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ить в известность свое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ТРЕБОВАНИЯ БЕЗОПАСНОСТИ ПОСЛЕ ОКОНЧА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возвращения с линии водитель снегопогрузчика совместно с механиком обязан проверить автомобиль. В случае необходимости водитель должен оставлять заявку на текущий ремонт с перечнем неисправностей, подлежащ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безгаражном хранении автомобиля в зимнее время слить воду из радиатора и двигателя, затянуть рычаг стояночной тормоз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ымыть руки с мылом теплой водой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непосредственного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тконсульт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работник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2</Words>
  <Characters>10116</Characters>
  <CharactersWithSpaces>8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ООО «Новые правовые знания»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водителя шнекороторного снегоочист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