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водителя снегоочистителя на базе автомоби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водителя снегоочистителя на базе автомобиля при выполнении им работ согласно профессии и квалификации с учетом условий его работы в конкретной организации - 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работе в качестве водителя автомобиля-снегоочистителя допускаются лица не моложе 18 лет, признанные годными к данной работе мед. комиссией, прошедшие специальную подготовку и получившие удостоверение на право управления автомобилем, прошедшие инструктаж по безопасности труда,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 оформлении водителя на работу приказом по предприятию за ним закрепляется автомобиль конкретной ма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сле зачисления на работу водитель обязан принять транспортное средство по акту и выполнять только ту работу, которая разрешается администр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одитель должен иметь при себ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(с талоном) на право управления автомоби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лон технического па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й 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территории стоянки автомобилей водитель должен соблюдать пра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ыть внимательным к сигналам водителей движуще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одить по тротуарам, дорожкам и переходам, специально предназначенным для пеше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заходить без разрешения за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Инструмент и приспособление использовать точно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подготовке автомобиля к расчистке снега обращать внимание на исправность шин, аккумуляторных батарей, тормозной системы, рулевого управления, приборов освещения и сигнализации, снегоочистительного ножа и ще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одитель обязан подавать звуковой сигнал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чале снегоочист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движении задним х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местах ограниченной ви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Заправку автомобиля топливом производить при неработающем двига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Водитель должен проявлять особую осторожность при заливке горячей воды в систему охлаждения. Пробку радиатора на горячем двигателе следует открывать в рукавице или накрыв ее тряпкой. Пробку следует открывать осторожно, не допуская интенсивного выхода п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Прежде чем начать движение с места остановки (стоянки), водитель должен убедиться в том, что это безопасно для рабочих и других посторонних лиц, подать предупредительный сигнал и только после этого трогаться с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Не допускается работать на снегоочистителе в темное время суток без осв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Водитель пользуется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;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одитель обязан проверить плужный снегоочиститель, определить состояние рабочих поверхностей отвала, ножей, узлов крепления сцепной и основной рам, механизма подъема отвала и раздаточной короб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 прибытием на место работы водитель обязан внимательно ознакомиться с характером и условием работы, состоянием дороги и перевести снегоочиститель из транспортного положения в рабоч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 время работы нельзя передавать управление снегоочистителем другому лицу. Ни в коем случае нельзя производить какие-либо, даже кратковременные работы под отвалом плужного снегоочистителя, находящегося в поднятом состоянии, без подставок, исключающих опускания отв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работе снегоочистителя водитель должен следить за отвалом и при обнаружении значительных препятствий остановить машину и принять меры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овместная и одновременная работа на одном участке нескольких снегоочистителей, идущих один за другим, допускается только при строгом соблюдении между ними безопасной дистанции не менее 20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одитель должен содержать сухими и чистыми кабину, рычаги управления и все приборы. Запрещается загромождать кабину снегоочистителя посторонними предметами и хранить в ней топливо. В кабине не должно быть посторонних лиц, не имеющих отношения к снегоочистительным рабо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одителю снегоочистительной машины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ть автомобилем в нетрезв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вать управление автомобилем посторонн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буксировку автомобиля с целью пуска двиг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рать двигатель ветошью, смоченной бензи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попадании этилированного бензина в глаза немедленно обратиться за медицинской помощ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дорожно-транспортном происшествии водитель, причастный к нему,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 промедления остановиться и не трогать с места автомобиль, а также другие предметы, имеющие отношение к происшеств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ить в известность работников ГИБД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обходимости вызвать скорую медицинскую помощь или отправить пострадавшего на попутном транспорте в ближайшее лечебное учреждение и сообщить там свою фамилию, номер автотранспорта, после чего возвратиться на место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ить о случившемся в милицию, записать фамилии очевид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вободить проезжую часть, предварительно зафиксировав положение транспортного средства, поставить в известность руководител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СЛЕ ОКОНЧА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сле возвращения с линии водитель снегоочистителя совместно с механиком обязан проверить автомобиль. В случае необходимости водитель должен оставлять заявку на текущий ремонт с перечнем неисправностей, подлежащ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безгаражном хранении автомобиля в зимнее время слить воду из радиатора и двигателя, затянуть рычаг стояночной тормозной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ымыть руки с мылом теплой водой или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9</Words>
  <Characters>7421</Characters>
  <CharactersWithSpaces>6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Касенов Е.Б.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водителя снегоочистителя на базе автомоби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