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водителя специального автомоби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еревозке опасных груз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водителя специального автомобиля, перевозящего опасные грузы, при выполнении им работ согласно профессии и квалификации с учетом условий его работы в конкретной организации -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опасным грузам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рывчатые материа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жатые га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ВЖ И Г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ядовитые ве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диоактивные материа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кие коррозионные материалы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самостоятельной работе на специальном автомобиле, перевозящем опасные грузы, допускаются лица, прошедш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одный инструкт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ичный инструктаж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полнения обязанностей водителя специального автомобиля, перевозящего опасные грузы, допускаются лица, имеющие удостоверение на право управления данной категорией транспорта, не имеющие медицинских противопоказаний для данной профессии, достигшие 18-летнего возр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перевозку опасных грузов у организации-работодателя должна иметься лиценз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и перевозке особо опасных грузов грузополучатель и отправитель должны получить разрешение от органов внутренних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зрешение выдается на одну или несколько идентичных перевозок, на партию грузов, но не более, чем на 6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одбор лиц, сопровождающих опасный груз, их инструктаж несут ответственность руководители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обязанности сопровождающего лица вход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храна перевозимого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сотрудников охр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правил безопасности при движении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дача грузов по прибы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Маршрут перевозки не должен проходить через крупные населенные пункты, зоны отдыха, природные заповед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Компоновка автотранспорта для перевозки ЛВЖ И ГЖ должна отвечать следующим треб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работы обслуживающего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устройства для отвода статического электричества при их заливе (сливе) и в движ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ускная труба двигателя автоцистерны должна быть вынесена в правую сторону вперед. Конструкция выпускной трубы должна обеспечивать возможность установки потребителем искрогас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средств пожаротушения (не менее двух порошковых огнетушите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знаков "опасность", мигающего фонаря красного цвета, кошмы, емкости для песка массой 25 к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на боковых сторонах и сзади надписи "огнеопасн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оединительные устройства рукавов должны быть изготовлены из материалов, не создающих искрения при уда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опроводку, находящуюся в зоне цистерны, прокладывают в местах, защищенных от механических воздействий. Места подсоединения проводов должны быть закры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таблицы с краткой инструкцией по эксплуатации и технике безопасности, а также предупредительных надписей, принципиальных гидравлических и кинематических сх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левой стороны по ходу движения должна быть табличка с предупреждающей надписью: "при наливе и сливе топлива автоцистерна должна быть заземлен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жны быть установлены опознавательные знаки (опасный груз) в виде прямоугольника размером 690х300 мм, правая часть которого размером 400х300 мм окрашена в оранжевый, а левая в белый цвет с каймой черного цвета шириной 15 с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удобства работы обслуживающего персонала автотранспорт должен быть оборудован лестницами и площад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жно быть оборудовано устройство для хранения рукавов во время передвижения и ящики для укладки запасных частей, специнструмента и принадлеж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предотвращения повышения давления в цистерне должно применяться дыхательное устрой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ава для топлива должны быть маслобензостойкими и антистатическ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одитель пользуется СИЗ в соответствии с Правилами обеспечения работников специальной одеждой, специальной обувью и другими средствами индивидуальной защиты, утвержденными Постановлением Минтруда России от 18 декабря 1998 г. N 51; выдаваемые работникам средства индивидуальной защиты должны соответствовать характеру и условиям работы и обеспечивать безопасность труда. Не допускается приобретение и выдача работникам средств индивидуальной защиты без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ед выездом водитель автотранспорта для перевозки опасных грузов должен пройти в организации медицинский контроль на выявление в организме наркотических веществ и алкоголя, а также проверку общего физического состояния, пройти дополнительный инструктаж и ознакомиться с маршрутом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дминистрация не имеет права заставлять водителя выезжать, а водитель не имеет права выезжать на автомобиле, если техническое состояние автотранспорта не отвечает техническим условиям и правилам техники безопасности и правилам дорожного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еред выпуском водителя автотранспорта для перевозки опасных грузов механик гаража обязан проверить техническое состояние машины, наличие средств тушения пожара, исправность фонаря-мигалки, устройство для отвода статического электричества, знаков безопасности, а также прохождение водителем медицинского освидетельств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одитель автотранспорта должен перед выездом проверить его техническое состояние, в част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равность двиг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равность тормо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левое управ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п-сигн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тели поворо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вуковой сигн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ие подтекания масла, воды, топл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для отвода статического электри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е глушителя, который должен быть выведен впере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равность фонаря-мига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знаков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не менее 2-х огнетуш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пособления для крепления шланг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епление болтов карданного в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проверить заправку автомобиля топливом, маслом, охлаждающей и тормозной жидкостью, уровень электролита в аккумуляторных батаре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Исправность автотранспорта перед выездом на маршрут водитель подтверждает подписью в путевом ли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уск двигателя производится при помощи стартера. Пользоваться пусковой рукояткой разрешается только в исключительных случаях. При этом необходимо соблюдать следующие правила: не включая зажигания, провернуть коленвал, убедиться, что рычаг коробки передач находится в рабочем состоянии. Затем включить зажигание. Пусковую рукоятку проворачивать по кругу снизу вверх, не брать рукоятку "в обхват". При запуске двигателя с ручной регулировкой опережение зажигания устанавливать позднее зажигания. Посторонних лиц к запуску не допуск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онтроль за погрузо-разгрузочными работами опасных грузов возлагается на представителя груз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грузо-разгрузочные работы с опасными грузами должны проводиться на специально-оборудованных по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еремещение бочек с опасными грузами может осуществляться только по специально устроенными трапам, настил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 перевозке опасных грузов колонной должны соблюдаться следующие треб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станция между автомобилями должна быть не менее 50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горных условиях -не менее 300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идимости менее 300 м перевозка опасных грузов запрещ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и перевозке особо опасных грузов стоянка автомашин в населенных пунктах запрещ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и перевозке особо опасных грузов колонной из 5 машин должна быть в колонне резервная маш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еревозка и очистка тары производится в том же порядке, что и перевозка опасного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Операции по переливу, приему и отпуску этилированного бензина должны быть механизиров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Водитель бензовоза должен находиться с наветренной стороны при отключенном двига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Скорость движения автомобиля (бензовоза) не должна превышать 50 км/ч, а на поворотах - 10 км/ч. Водитель автомобиля заправщика должен начинать движение только после включения фонаря-мига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При сливе бензина с машины-заправщика проверить незагроможденность участка, отсутствие открытых источников ог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рганизация грузополучателя (грузоотправителя) разрабатывает планы действий в аварийной ситуации с вручением их водителю или сопровождающему на каждую перевозку и выделяют специальные аварийные брига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плане действий в аварийной ситуации по ликвидации последствий аварий устанавливается порядок оповещения, прибытия, действия аварийной бригады, перечень необходимого имущества и инструмента и технология их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попадании в автотранспортное дорожное происшествие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звать инспектора ГИБД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вить в известность руководство и вызвать аварийную брига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одитель автотранспорта после перевозки опасных грузов обязан поставить машину на место, отведенное для ее стоянки. Выключить двигатель, в зимнее время слить воду из системы охлаждения во избежание ее замерз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чистить машину от грязи, подтянуть болтовые соединения (при необходимости провести дезинфекцию). Добавить, где необходимо, сма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брать пусковые приспособления, исключив всякую возможность запуска автомобиля посторон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Если в машине имеются какие-то неисправности - сообщить об этом меха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8</Words>
  <Characters>10688</Characters>
  <CharactersWithSpaces>9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9:00Z</dcterms:created>
  <dc:creator>Касенов Е.Б.</dc:creator>
  <dc:description/>
  <dc:language>en-US</dc:language>
  <cp:lastModifiedBy/>
  <dcterms:modified xsi:type="dcterms:W3CDTF">2011-10-30T08:49:00Z</dcterms:modified>
  <cp:revision>2</cp:revision>
  <dc:subject>Инструкция</dc:subject>
  <dc:title>Инструкция по охране труда для водителя специального автомобиля при перевозке опасных гру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