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6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должности     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я профсоюзного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бо иног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ами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 ____________________         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(инициалы, фамилия)         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гласования  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документа, выраж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ние 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го работниками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 ПО ОХРАНЕ ТРУДА ДЛЯ ЗАВЕДУЮЩЕГО СКЛА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работе на складе допускаются лица не моложе 18 лет, прошедшие медицинское освидетельствование, вводный инструктаж, инструктаж на рабочем месте, практически освоившие приемы правильного обращения с механизмами, приспособлениями, инструментом, а также грузами во время их пере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а, допускаемые к работе на складе опасных и вредных веществ (кислот, щелочей, лакокрасочной продукции и др.), должны пройти специальное обучение безопасности труда и иметь удостоверение на право выполнения работ с повышенной опас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Лица, допущенные к работе, должны выполнять только ту работу, которая поручена администр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и выполнении порученной работы необходимо строго придерживаться принятой технологии переработки грузов. Не допускается применять способы, ускоряющие выполнение технологической операции и ведущие к нарушению требовани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случае возникновения в процессе работы каких-либо вопросов, связанных с ее безопасным выполнением, необходимо обратиться к лицу, ответственному за безопасное производство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метив нарушение инструкции или опасность для окружающих, заведующий складом должен в этом случае предупредить рабочего о несоблюдении требований, обеспечивающих безопасность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 работника могут воздействовать опасные и вредные производственные факторы (движущиеся машины и механизмы, подвижные части подъемно-транспортного оборудования, перемещаемые товары, тара, обрушивающиеся штабели складируемых товаров; пониженная температура воздуха рабочей зоны; отсутствие или недостаток естественного света; недостаточная освещенность рабочей зоны; острые кромки, заусенцы и шероховатость на поверхностях инструмента, оборудования, инвентаря, тары; химические фактор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Заведующий складом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меры к недопущению производственного травматизма и проф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ить за поддержанием нормальных санитарных условий работы в складских помещениях, вспомогательных и бытовых помещ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овать соблюдение режима труда и отдыха рабочих с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Заведующий складом должен быть обеспечен средствами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мые нормы бесплатной выдачи одежды, специальной обуви, других средств индивидуальной защ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 складе горючих и смазочных материалов, лаков и красо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ртук прорезиненный с нагрудн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авицы комбинированн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 складе кислот, щелочей и других химика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стюм хлопчатобумажный с кислотозащитной пропит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поги резинов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чатки резинов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ки защитн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имой при работе в неотапливаемых помещениях и производстве наружных работ дополнительно использу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ртка и брюки, хлопчатобумажные или на утепляющей прокладке в зависимости от климатических поя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л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Лица, не выполняющие настоящую инструкцию, привлекаются к ответственности согласно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деть исправную спецодеж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готовить рабочую зону для безопасной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достаточность освещения в проходах, проездах, в местах производства складских работ; исправность вентиляционны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ть наличие свободных проходов и проездов к местам складирования товаров и та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состояние полов (отсутствие щелей, выбоин, набитых план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ерить наличие и исправность необходимого для работы подъемно-транспорт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еред началом работы, связанной с разгрузкой железнодорожных вагонов или автотранспортных средств в зимнее время, необходимо рампы и пандусы посыпать пес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Если в соответствии с условиями работы требуется применение рабочими средств индивидуальной защиты, проверить их исправ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е находиться на опасном расстоянии от маневрирующей автомашины, в зоне действия подъемного крана, внутри автомашины или вагона при разгрузке (погруз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ледить за чистотой поверхности рампы, своевременно принимать меры к очистке ее зимой от снега и льда, посыпке песком или зол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нимать меры к устранению появившихся во время работы выбоин, щелей и других неисправностей пола в проходах и проез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Не допускать превышения скорости транспорта на территории склада свыше 5 км/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облюдать правила укладки материалов в штабели для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ледить за исправностью стеллажей, не допускать их пере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 случае обнаружения неправильно сложенного штабеля принять меры к его разборке и укладке вновь с устранением замеченного недоста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Требовать, чтобы работы на высоте свыше 1,5 м производились с использованием исправных стремянок и лестниц, имеющих приспособления от скольжения. Не допускать использования вместо стремянки (лестницы) случайных подставок. Следить, чтобы работы не производились с верхней ступеньки стремянки (лестниц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ользоваться для разлива кислот, щелочей стеклянными воронками и специальным приспособлением для наклона, в которое устанавливается бутыль, наполненная кислотой или щелоч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Следить за наличием на таре бирок и наклеек с точным названием опасных в обращении грузов (кислоты, щелочи, лакокрасочные материалы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Укрывать пылящие грузы брезентом, рогожей или други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Предупреждать находящихся рядом людей о предстоящем пуске оборудования (конвейеры, подъемники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луча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возникновении аварийных ситуаций или во время аварии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лючить электро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остановить подъем и перемещение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устить груз, а если это невозможно, принять меры к ограждению места нахождения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ить о случившемся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есчастных случаях оказать пострадавшему первую помощь, при необходимости отправить пострадавших в лечебное учре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лучении травмы немедленно прекратить работу, поставить в известность администрацию и обратиться за медицинской помощ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возникновении пожара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кратить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лючить электро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ить руководству и вызвать пожарную охра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тупить к тушению пожара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вести в порядок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оверить противопожарное состояние с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бедиться в том, что погрузочно-разгрузочные механизмы установлены в местах, отведенных для их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крыть загрузочные люки, про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нять и привести в порядок спецодежду, средства индивидуальной защиты, оставить на хранение в специально отведенно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4</Words>
  <Characters>7383</Characters>
  <CharactersWithSpaces>6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Федоров П.М.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о охране труда для заведующего склад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