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ый директо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ОО "Юридическая фирм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 О.Н. Смир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15" мая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при эксплуатации персональных компьюте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Инструкция предназначена для предотвращения неблагоприятного воздействия на человека вредных факторов, сопровождающих работы со средствами вычислительной техники и периферийным оборудо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Инструкция подлежит обязательному и безусловному выполнению. За нарушение Инструкции виновные несут ответственность в административном и судебном порядке в зависимости от характера последствий нару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ение правил безопасной работы является необходимым условием предупреждения производственного травматиз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требования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Инструкция предназначена для пользователей персональных компьют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 работе с персональным компьютером допускаются лица, имеющие персональные навыки, изучившие руководство по эксплуатации персонального компьютера и знающие порядок включения и отключения электронных устройств; прошедшие вводный инструктаж, а также инструктаж по безопасности труда непосредственно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 непосредственной работе с персональным компьютером допускаются лица, не имеющие медицинских противопоказ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Женщины со времени установления беременности и на период кормления ребенка грудью к выполнению всех видов работ, связанных с использованием персонального компьютера, не допуск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ающие с персональным компьютером обяз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правила внутреннего распорядка, требования настоящей Инструкции и Инструкции по эксплуатации правил электро- и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принцип работы компьютера и методику правильной его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возможные вредные производственные факторы, характерные для работы с компьютером (воздействие электромагнитного и электростатического полей, переутомление зрения, снижение его остроты и д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общать руководителю работ или техническому персоналу обо всех неполадках в работе компьют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приемы освобождения от действия электрического тока лиц, попавших под напряжение, и способы оказания им первой помо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расположение средств пожаротушения и уметь ими пользовать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принцип работы компьютера и методику правильной его эксплуатации, знать возможные вредные производственные факторы, характерные для работы с компьютером (воздействие электромагнитного и электростатического полей, переутомление зрения, снижение его остроты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Невыполнение требований настоящей Инструкции является нарушением производственной дисциплины. Виновные в этом несут ответственность в порядке, установл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Требования к помещениям для эксплуа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сональных компьюте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хемы размещения рабочих мест с персональными компьютерами должны учитывать расстояние между рабочими столами с видеомониторами, которое должно быть не менее 2,0 м, а расстояние между боковыми поверхностями видеомониторов - не менее 1,2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мещение с персональными компьютерами должны оборудоваться системами отопления, кондиционирования воздуха или эффективной вентиляцией воздух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сположение рабочих мест с персональными компьютерами для пользователей в подвальных помещениях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Для внутренней отделки интерьера помещений с персональными компьютерами должны использоваться диффузноотражающие материалы с коэффициентом отражения для потолка - 0,7 - 0,8; для стен - 0,5 - 0,6; для пола - 0,3 - 0,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Требования к освещению помещ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абочих мест с персональным компьютер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мещения с персональными компьютерами должны иметь естественное и искусственное осв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станавливать компьютер на рабочем месте таким образом, чтобы солнечные лучи не падали на экран. Рекомендуется на окна вешать жалюзи или портьеры из плотной ткани. Для освещенности рабочего места в качестве источников света при искусственном освещении должны применяться преимущественно люминесцентные лампы типа ЛБ. Допускается установка светильников местного освещения для подсветки документов. Местное освещение не должно создавать бликов на поверхности экрана и увеличивать освещенность экр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Требования безопасности перед начало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дготовить рабоче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трегулировать освещение на рабочем месте, убедиться в отсутствии бликов на экра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оверить правильность подключения оборудования к электросе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оверить исправность проводов питания и отсутствие оголенных участков пров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отереть антистатической салфеткой поверхность экрана монитора и защитного экр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роверить правильность установки стола, стула, подставки для ног, пюпитра, угла наклона экрана, положение клавиатуры, положение "мыши" на специальном коврике, при необходимости произвести регулировку рабочего стола и кресла, а также расположение элементов компьютера в соответствии с требованиями эргономики и в целях исключения неудобных поз и длительных напряжений т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Требования безопасности во врем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ыполнять при работе требования, изложенные в руководстве по эксплуатации компью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итание на процессор следует подавать после включения всех периферийных устройств. После работы первым должен выключаться процесс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е оставлять компьютер включенным при уходе с рабочего места. При длительном перерыве в работе компьютер следует обесточить, отсоединив от се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ри появлении неисправностей прекратить работу, компьютер отключить от электросети (или поступить в соответствии с требованиями руководства по эксплуатации). Сообщить об этом руководителю работ или техническому персоналу, до устранения неисправностей компьютер не включ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Работающим с персональными компьютерами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действия, противоречащие руководству по эксплуатации компьют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нимать во время работы щитки и кожухи электронных устрой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ремонт компьютера, не имея соответствующих навыков и подгот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урить в помещении, где установлен компьют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Во избежание прогорания электронно-лучевой трубки необходимо следить, чтобы на экране подолгу (более 10 мин.) не оставалось постоянное изображ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При работе с текстами на бумаге листы надо располагать как можно ближе к экрану, чтобы избежать частых движений головой и глазами при переводе взгляда. Подставку с документами необходимо установить в одной плоскости с экраном и на одной с ним выс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Требования к организации режима тру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тдыха при работе с персональным компьютер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 целью уменьшения отрицательного влияния монотонности и для снижения напряженности труда целесообразно равномерное распределение нагрузки и характера деятельности - работы за пультом компьютера с другой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ля обеспечения оптимальной работоспособности и сохранения здоровья профессиональных пользователей на протяжении рабочей смены должны устанавливаться регламентированные переры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родолжительность непрерывной работы с персональными компьютер без регламентированного перерыва не должна превышать 2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о время регламентированных перерывов с целью снижения нервно-эмоционального напряжения, зрительного и общего утомления целесообразно выполнять комплексы упражнений, рекомендованных санитарными нормами и правил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Работающим с персональными компьютерами с высоким уровнем напряженности труда во время регламентированных перерывов и в конце рабочего дня показана психологическая разгрузка в специально оборудованных помещ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Требования безопасности по окончании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После окончания работы необходимо обесточить все средства вычислительной техники и периферийное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При возникновении аварийной ситуации на рабочем месте работающий с персональным компьютером обязан работу прекратить, отключить электроэнергию, сообщить руководителю и принять меры к ликвидации создавшейся ситу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 случае возникновения пожара отключить компьютер от электросети, вызвать пожарную охрану и приступить к тушению пожара имеющимися средствами пожаро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При наличии травмированных устранить воздействие повреждающих факторов, угрожающих здоровью и жизни пострадавших (освободить от действия электрического тока, погасить горящую одежду и т.д.), оказать первую помощь, вызвать скорую медицинскую помощь или врача либо принять меры для транспортировки пострадавшего в ближайшее лечебное учреждение, сохранить, по возможности, обстановку на месте происшествия, сообщить о случившемся руковод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1</Words>
  <Characters>8570</Characters>
  <CharactersWithSpaces>73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0:00Z</dcterms:created>
  <dc:creator>Бешелева М.</dc:creator>
  <dc:description/>
  <dc:language>en-US</dc:language>
  <cp:lastModifiedBy/>
  <dcterms:modified xsi:type="dcterms:W3CDTF">2011-10-30T08:50:00Z</dcterms:modified>
  <cp:revision>2</cp:revision>
  <dc:subject>Инструкция</dc:subject>
  <dc:title>Инструкция по охране труда при эксплуатации персональных компьютеров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